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INANZIARIA ’97 (Legge di accompagnamento 662/96)</w:t>
      </w:r>
    </w:p>
    <w:p>
      <w:pPr>
        <w:pStyle w:val="Normal"/>
        <w:jc w:val="both"/>
        <w:rPr/>
      </w:pPr>
      <w:r>
        <w:rPr/>
      </w:r>
    </w:p>
    <w:p>
      <w:pPr>
        <w:pStyle w:val="Normal"/>
        <w:jc w:val="both"/>
        <w:rPr/>
      </w:pPr>
      <w:r>
        <w:rPr/>
        <w:t>Articolo 1</w:t>
      </w:r>
    </w:p>
    <w:p>
      <w:pPr>
        <w:pStyle w:val="Normal"/>
        <w:numPr>
          <w:ilvl w:val="0"/>
          <w:numId w:val="1"/>
        </w:numPr>
        <w:tabs>
          <w:tab w:val="clear" w:pos="708"/>
          <w:tab w:val="left" w:pos="0" w:leader="none"/>
        </w:tabs>
        <w:ind w:left="566" w:hanging="566"/>
        <w:jc w:val="both"/>
        <w:rPr/>
      </w:pPr>
      <w:r>
        <w:rPr/>
        <w:t>Sanità</w:t>
      </w:r>
    </w:p>
    <w:p>
      <w:pPr>
        <w:pStyle w:val="Normal"/>
        <w:numPr>
          <w:ilvl w:val="0"/>
          <w:numId w:val="1"/>
        </w:numPr>
        <w:tabs>
          <w:tab w:val="clear" w:pos="708"/>
          <w:tab w:val="left" w:pos="0" w:leader="none"/>
        </w:tabs>
        <w:ind w:left="566" w:hanging="566"/>
        <w:jc w:val="both"/>
        <w:rPr/>
      </w:pPr>
      <w:r>
        <w:rPr/>
        <w:t xml:space="preserve">Pubblica amministrazione </w:t>
      </w:r>
    </w:p>
    <w:p>
      <w:pPr>
        <w:pStyle w:val="Normal"/>
        <w:numPr>
          <w:ilvl w:val="0"/>
          <w:numId w:val="1"/>
        </w:numPr>
        <w:tabs>
          <w:tab w:val="clear" w:pos="708"/>
          <w:tab w:val="left" w:pos="0" w:leader="none"/>
        </w:tabs>
        <w:ind w:left="566" w:hanging="566"/>
        <w:jc w:val="both"/>
        <w:rPr/>
      </w:pPr>
      <w:r>
        <w:rPr/>
        <w:t xml:space="preserve">Scuola e università </w:t>
      </w:r>
    </w:p>
    <w:p>
      <w:pPr>
        <w:pStyle w:val="Normal"/>
        <w:numPr>
          <w:ilvl w:val="0"/>
          <w:numId w:val="1"/>
        </w:numPr>
        <w:tabs>
          <w:tab w:val="clear" w:pos="708"/>
          <w:tab w:val="left" w:pos="0" w:leader="none"/>
        </w:tabs>
        <w:ind w:left="566" w:hanging="566"/>
        <w:jc w:val="both"/>
        <w:rPr/>
      </w:pPr>
      <w:r>
        <w:rPr/>
        <w:t>Personale militare</w:t>
      </w:r>
    </w:p>
    <w:p>
      <w:pPr>
        <w:pStyle w:val="Normal"/>
        <w:numPr>
          <w:ilvl w:val="0"/>
          <w:numId w:val="1"/>
        </w:numPr>
        <w:tabs>
          <w:tab w:val="clear" w:pos="708"/>
          <w:tab w:val="left" w:pos="0" w:leader="none"/>
        </w:tabs>
        <w:ind w:left="566" w:hanging="566"/>
        <w:jc w:val="both"/>
        <w:rPr/>
      </w:pPr>
      <w:r>
        <w:rPr/>
        <w:t>Personale di leva</w:t>
      </w:r>
    </w:p>
    <w:p>
      <w:pPr>
        <w:pStyle w:val="Normal"/>
        <w:numPr>
          <w:ilvl w:val="0"/>
          <w:numId w:val="1"/>
        </w:numPr>
        <w:tabs>
          <w:tab w:val="clear" w:pos="708"/>
          <w:tab w:val="left" w:pos="0" w:leader="none"/>
        </w:tabs>
        <w:ind w:left="566" w:hanging="566"/>
        <w:jc w:val="both"/>
        <w:rPr/>
      </w:pPr>
      <w:r>
        <w:rPr/>
        <w:t>Equo indennizzo per il pubblico impiego</w:t>
      </w:r>
    </w:p>
    <w:p>
      <w:pPr>
        <w:pStyle w:val="Normal"/>
        <w:numPr>
          <w:ilvl w:val="0"/>
          <w:numId w:val="1"/>
        </w:numPr>
        <w:tabs>
          <w:tab w:val="clear" w:pos="708"/>
          <w:tab w:val="left" w:pos="0" w:leader="none"/>
        </w:tabs>
        <w:ind w:left="566" w:hanging="566"/>
        <w:jc w:val="both"/>
        <w:rPr/>
      </w:pPr>
      <w:r>
        <w:rPr/>
        <w:t>Organismi collegiali e incarichi Ministero degli affari esteri</w:t>
      </w:r>
    </w:p>
    <w:p>
      <w:pPr>
        <w:pStyle w:val="Normal"/>
        <w:numPr>
          <w:ilvl w:val="0"/>
          <w:numId w:val="1"/>
        </w:numPr>
        <w:tabs>
          <w:tab w:val="clear" w:pos="708"/>
          <w:tab w:val="left" w:pos="0" w:leader="none"/>
        </w:tabs>
        <w:ind w:left="566" w:hanging="566"/>
        <w:jc w:val="both"/>
        <w:rPr/>
      </w:pPr>
      <w:r>
        <w:rPr/>
        <w:t>Finanza locale e regionale</w:t>
      </w:r>
    </w:p>
    <w:p>
      <w:pPr>
        <w:pStyle w:val="Normal"/>
        <w:numPr>
          <w:ilvl w:val="0"/>
          <w:numId w:val="1"/>
        </w:numPr>
        <w:tabs>
          <w:tab w:val="clear" w:pos="708"/>
          <w:tab w:val="left" w:pos="0" w:leader="none"/>
        </w:tabs>
        <w:ind w:left="283" w:hanging="283"/>
        <w:jc w:val="both"/>
        <w:rPr/>
      </w:pPr>
      <w:r>
        <w:rPr/>
        <w:t xml:space="preserve">Previdenza e assistenza </w:t>
      </w:r>
    </w:p>
    <w:p>
      <w:pPr>
        <w:pStyle w:val="Normal"/>
        <w:jc w:val="both"/>
        <w:rPr/>
      </w:pPr>
      <w:r>
        <w:rPr/>
      </w:r>
    </w:p>
    <w:p>
      <w:pPr>
        <w:pStyle w:val="Normal"/>
        <w:jc w:val="both"/>
        <w:rPr/>
      </w:pPr>
      <w:r>
        <w:rPr/>
        <w:t>Art. 1 -  Sanità (1-44)</w:t>
      </w:r>
    </w:p>
    <w:p>
      <w:pPr>
        <w:pStyle w:val="Normal"/>
        <w:jc w:val="both"/>
        <w:rPr/>
      </w:pPr>
      <w:r>
        <w:rPr/>
      </w:r>
    </w:p>
    <w:p>
      <w:pPr>
        <w:pStyle w:val="Normal"/>
        <w:jc w:val="both"/>
        <w:rPr/>
      </w:pPr>
      <w:r>
        <w:rPr/>
        <w:t>Art. 1 - Dipendenti pubblici (45-69)</w:t>
      </w:r>
    </w:p>
    <w:p>
      <w:pPr>
        <w:pStyle w:val="Normal"/>
        <w:jc w:val="both"/>
        <w:rPr/>
      </w:pPr>
      <w:r>
        <w:rPr/>
      </w:r>
    </w:p>
    <w:p>
      <w:pPr>
        <w:pStyle w:val="Normal"/>
        <w:jc w:val="both"/>
        <w:rPr/>
      </w:pPr>
      <w:r>
        <w:rPr/>
        <w:t>45-55</w:t>
      </w:r>
      <w:r>
        <w:rPr>
          <w:u w:val="single"/>
        </w:rPr>
        <w:t xml:space="preserve"> Misure in materia di personale</w:t>
      </w:r>
    </w:p>
    <w:p>
      <w:pPr>
        <w:pStyle w:val="Normal"/>
        <w:jc w:val="both"/>
        <w:rPr/>
      </w:pPr>
      <w:r>
        <w:rPr/>
        <w:t>45 Divieto per tutto il '97 di assunzioni di personale, con l'eccezione delle categorie protette</w:t>
      </w:r>
    </w:p>
    <w:p>
      <w:pPr>
        <w:pStyle w:val="Normal"/>
        <w:jc w:val="both"/>
        <w:rPr/>
      </w:pPr>
      <w:r>
        <w:rPr/>
        <w:t>46 Deroghe al divieto di assunzioni nelle amministrazioni pubbliche</w:t>
      </w:r>
    </w:p>
    <w:p>
      <w:pPr>
        <w:pStyle w:val="Normal"/>
        <w:jc w:val="both"/>
        <w:rPr/>
      </w:pPr>
      <w:r>
        <w:rPr/>
        <w:t>47 Validità nel '97 delle graduatorie conseguite per i concorsi del Ssn</w:t>
      </w:r>
    </w:p>
    <w:p>
      <w:pPr>
        <w:pStyle w:val="Normal"/>
        <w:jc w:val="both"/>
        <w:rPr/>
      </w:pPr>
      <w:r>
        <w:rPr/>
        <w:t>48 Assunzione di categorie protette al posto dei falsi invalidi</w:t>
      </w:r>
    </w:p>
    <w:p>
      <w:pPr>
        <w:pStyle w:val="Normal"/>
        <w:jc w:val="both"/>
        <w:rPr/>
      </w:pPr>
      <w:r>
        <w:rPr/>
        <w:t>49 Possibilità di assunzioni di personale</w:t>
      </w:r>
    </w:p>
    <w:p>
      <w:pPr>
        <w:pStyle w:val="Normal"/>
        <w:jc w:val="both"/>
        <w:rPr/>
      </w:pPr>
      <w:r>
        <w:rPr/>
        <w:t>50 Esenzione dal blocco delle assunzioni per magistrati ordinari, contabili e amministrativi</w:t>
      </w:r>
    </w:p>
    <w:p>
      <w:pPr>
        <w:pStyle w:val="Normal"/>
        <w:jc w:val="both"/>
        <w:rPr/>
      </w:pPr>
      <w:r>
        <w:rPr/>
        <w:t>51 Ulteriori deroghe per il ministero dei Trasporti e della navigazione</w:t>
      </w:r>
    </w:p>
    <w:p>
      <w:pPr>
        <w:pStyle w:val="Normal"/>
        <w:jc w:val="both"/>
        <w:rPr/>
      </w:pPr>
      <w:r>
        <w:rPr/>
        <w:t>52 Riduzione provvisoria delle dotazioni organiche</w:t>
      </w:r>
    </w:p>
    <w:p>
      <w:pPr>
        <w:pStyle w:val="Normal"/>
        <w:jc w:val="both"/>
        <w:rPr/>
      </w:pPr>
      <w:r>
        <w:rPr/>
        <w:t>53 Sanzioni a carico degli enti che non hanno proceduto alla verifica dei carichi di lavoro</w:t>
      </w:r>
    </w:p>
    <w:p>
      <w:pPr>
        <w:pStyle w:val="Normal"/>
        <w:jc w:val="both"/>
        <w:rPr/>
      </w:pPr>
      <w:r>
        <w:rPr/>
        <w:t>54 Misure speciali per Ordini e Collegi professionali Regolamento</w:t>
      </w:r>
    </w:p>
    <w:p>
      <w:pPr>
        <w:pStyle w:val="Normal"/>
        <w:jc w:val="both"/>
        <w:rPr/>
      </w:pPr>
      <w:r>
        <w:rPr/>
        <w:t>55 Trasferimento del personale civile delle basi Nato dismesse Dpcm entro il 30 aprile '97</w:t>
      </w:r>
    </w:p>
    <w:p>
      <w:pPr>
        <w:pStyle w:val="Normal"/>
        <w:jc w:val="both"/>
        <w:rPr/>
      </w:pPr>
      <w:r>
        <w:rPr/>
        <w:t xml:space="preserve">56-65 </w:t>
      </w:r>
      <w:r>
        <w:rPr>
          <w:u w:val="single"/>
        </w:rPr>
        <w:t>Rapporto di lavoro a tempo parziale</w:t>
      </w:r>
    </w:p>
    <w:p>
      <w:pPr>
        <w:pStyle w:val="Normal"/>
        <w:jc w:val="both"/>
        <w:rPr/>
      </w:pPr>
      <w:r>
        <w:rPr/>
        <w:t>56 Inapplicabilità del divieto di iscrizione negli Albi professionali per i dipendenti in part-time</w:t>
      </w:r>
    </w:p>
    <w:p>
      <w:pPr>
        <w:pStyle w:val="Normal"/>
        <w:jc w:val="both"/>
        <w:rPr/>
      </w:pPr>
      <w:r>
        <w:rPr/>
        <w:t>57 Estensione e limiti dell'applicazione del part-time</w:t>
      </w:r>
    </w:p>
    <w:p>
      <w:pPr>
        <w:pStyle w:val="Normal"/>
        <w:jc w:val="both"/>
        <w:rPr/>
      </w:pPr>
      <w:r>
        <w:rPr/>
        <w:t>58 Procedura di trasformazione del rapporto di lavoro dal tempo pieno al part-time</w:t>
      </w:r>
    </w:p>
    <w:p>
      <w:pPr>
        <w:pStyle w:val="Normal"/>
        <w:jc w:val="both"/>
        <w:rPr/>
      </w:pPr>
      <w:r>
        <w:rPr/>
        <w:t>59 Destinazione dei risparmi derivanti dall'applicazione del part-time e incentivazione della mobilità</w:t>
      </w:r>
    </w:p>
    <w:p>
      <w:pPr>
        <w:pStyle w:val="Normal"/>
        <w:jc w:val="both"/>
        <w:rPr/>
      </w:pPr>
      <w:r>
        <w:rPr/>
        <w:t>60 Divieto per il personale a tempo pieno di svolgere attività di lavoro subordinato o autonomo</w:t>
      </w:r>
    </w:p>
    <w:p>
      <w:pPr>
        <w:pStyle w:val="Normal"/>
        <w:jc w:val="both"/>
        <w:rPr/>
      </w:pPr>
      <w:r>
        <w:rPr/>
        <w:t>61 Recesso del personale fuori regola</w:t>
      </w:r>
    </w:p>
    <w:p>
      <w:pPr>
        <w:pStyle w:val="Normal"/>
        <w:jc w:val="both"/>
        <w:rPr/>
      </w:pPr>
      <w:r>
        <w:rPr/>
        <w:t>62 Verifiche delle amministrazioni</w:t>
      </w:r>
    </w:p>
    <w:p>
      <w:pPr>
        <w:pStyle w:val="Normal"/>
        <w:jc w:val="both"/>
        <w:rPr/>
      </w:pPr>
      <w:r>
        <w:rPr/>
        <w:t>63 Termine per la cessazione della attività incompatibili</w:t>
      </w:r>
    </w:p>
    <w:p>
      <w:pPr>
        <w:pStyle w:val="Normal"/>
        <w:jc w:val="both"/>
        <w:rPr/>
      </w:pPr>
      <w:r>
        <w:rPr/>
        <w:t>64 Personale che assiste portatori di handicap, malati di mente, anziani non autosufficienti</w:t>
      </w:r>
    </w:p>
    <w:p>
      <w:pPr>
        <w:pStyle w:val="Normal"/>
        <w:jc w:val="both"/>
        <w:rPr/>
      </w:pPr>
      <w:r>
        <w:rPr/>
        <w:t>65 Casi di esclusione per enti locali in deficit strutturale o con meno di 5 dipendenti</w:t>
      </w:r>
    </w:p>
    <w:p>
      <w:pPr>
        <w:pStyle w:val="Normal"/>
        <w:jc w:val="both"/>
        <w:rPr/>
      </w:pPr>
      <w:r>
        <w:rPr/>
        <w:t xml:space="preserve">66-69 </w:t>
      </w:r>
      <w:r>
        <w:rPr>
          <w:u w:val="single"/>
        </w:rPr>
        <w:t>Congelamento dei trattamenti di missione e riduzione dei compensi per lo straordinario</w:t>
      </w:r>
    </w:p>
    <w:p>
      <w:pPr>
        <w:pStyle w:val="Normal"/>
        <w:jc w:val="both"/>
        <w:rPr/>
      </w:pPr>
      <w:r>
        <w:rPr/>
        <w:t>66 Proroga del congelamento di indennità e gratifiche per il triennio '97-99</w:t>
      </w:r>
    </w:p>
    <w:p>
      <w:pPr>
        <w:pStyle w:val="Normal"/>
        <w:jc w:val="both"/>
        <w:rPr/>
      </w:pPr>
      <w:r>
        <w:rPr/>
        <w:t>67 Congelamento delle indennità di missione e di trasferimento</w:t>
      </w:r>
    </w:p>
    <w:p>
      <w:pPr>
        <w:pStyle w:val="Normal"/>
        <w:jc w:val="both"/>
        <w:rPr/>
      </w:pPr>
      <w:r>
        <w:rPr/>
        <w:t>68 Stipula di convenzioni con società e alberghi per il pernottamento del personale in missione Provvedimenti delle amministrazione entro il 1° luglio '97</w:t>
      </w:r>
    </w:p>
    <w:p>
      <w:pPr>
        <w:pStyle w:val="Normal"/>
        <w:jc w:val="both"/>
        <w:rPr/>
      </w:pPr>
      <w:r>
        <w:rPr/>
        <w:t xml:space="preserve">69 Riduzione degli stanziamenti per il lavoro straordinario </w:t>
      </w:r>
    </w:p>
    <w:p>
      <w:pPr>
        <w:pStyle w:val="Normal"/>
        <w:jc w:val="both"/>
        <w:rPr/>
      </w:pPr>
      <w:r>
        <w:rPr/>
      </w:r>
    </w:p>
    <w:p>
      <w:pPr>
        <w:pStyle w:val="Normal"/>
        <w:jc w:val="both"/>
        <w:rPr/>
      </w:pPr>
      <w:r>
        <w:rPr/>
        <w:t>Art. 1 - Scuola e università (70-95)</w:t>
      </w:r>
    </w:p>
    <w:p>
      <w:pPr>
        <w:pStyle w:val="Normal"/>
        <w:jc w:val="both"/>
        <w:rPr/>
      </w:pPr>
      <w:r>
        <w:rPr/>
      </w:r>
    </w:p>
    <w:p>
      <w:pPr>
        <w:pStyle w:val="Normal"/>
        <w:jc w:val="both"/>
        <w:rPr/>
      </w:pPr>
      <w:r>
        <w:rPr/>
        <w:t xml:space="preserve">70-82 </w:t>
      </w:r>
      <w:r>
        <w:rPr>
          <w:u w:val="single"/>
        </w:rPr>
        <w:t>Riorganizzazione della scuola</w:t>
      </w:r>
    </w:p>
    <w:p>
      <w:pPr>
        <w:pStyle w:val="Normal"/>
        <w:jc w:val="both"/>
        <w:rPr/>
      </w:pPr>
      <w:r>
        <w:rPr/>
        <w:t>70 Definizione di criteri e parametri per la riorganizzazione della rete scolastica Decreto Pubblica istruzione</w:t>
      </w:r>
    </w:p>
    <w:p>
      <w:pPr>
        <w:pStyle w:val="Normal"/>
        <w:jc w:val="both"/>
        <w:rPr/>
      </w:pPr>
      <w:r>
        <w:rPr/>
        <w:t>71 Riduzione degli organici del personale scolastico Decreto Pubblica istruzione</w:t>
      </w:r>
    </w:p>
    <w:p>
      <w:pPr>
        <w:pStyle w:val="Normal"/>
        <w:jc w:val="both"/>
        <w:rPr/>
      </w:pPr>
      <w:r>
        <w:rPr/>
        <w:t>72 Determinazione degli organici funzionali dei circoli didattici Provvedimenti dei Provveditorati</w:t>
      </w:r>
    </w:p>
    <w:p>
      <w:pPr>
        <w:pStyle w:val="Normal"/>
        <w:jc w:val="both"/>
        <w:rPr/>
      </w:pPr>
      <w:r>
        <w:rPr/>
        <w:t>73 Programmazione delle assunzioni di personale docente a tempo indeterminato</w:t>
      </w:r>
    </w:p>
    <w:p>
      <w:pPr>
        <w:pStyle w:val="Normal"/>
        <w:jc w:val="both"/>
        <w:rPr/>
      </w:pPr>
      <w:r>
        <w:rPr/>
        <w:t>74 Termini annuali per la presentazione o la revoca delle dimissioni Decreto Pubblica istruzione</w:t>
      </w:r>
    </w:p>
    <w:p>
      <w:pPr>
        <w:pStyle w:val="Normal"/>
        <w:jc w:val="both"/>
        <w:rPr/>
      </w:pPr>
      <w:r>
        <w:rPr/>
        <w:t>75 Corsi intensivi di riconversione professionale per il personale in esubero</w:t>
      </w:r>
    </w:p>
    <w:p>
      <w:pPr>
        <w:pStyle w:val="Normal"/>
        <w:jc w:val="both"/>
        <w:rPr/>
      </w:pPr>
      <w:r>
        <w:rPr/>
        <w:t>76 Insegnamento dell'educazione fisica contemporaneamente agli studenti di entrambi i sessi</w:t>
      </w:r>
    </w:p>
    <w:p>
      <w:pPr>
        <w:pStyle w:val="Normal"/>
        <w:jc w:val="both"/>
        <w:rPr/>
      </w:pPr>
      <w:r>
        <w:rPr/>
        <w:t>77 Spese per supplenze brevi e saltuarie Decreto Pubblica istruzione</w:t>
      </w:r>
    </w:p>
    <w:p>
      <w:pPr>
        <w:pStyle w:val="Normal"/>
        <w:jc w:val="both"/>
        <w:rPr/>
      </w:pPr>
      <w:r>
        <w:rPr/>
        <w:t>78 Limiti al ricorso alle supplenze brevi e saltuarie</w:t>
      </w:r>
    </w:p>
    <w:p>
      <w:pPr>
        <w:pStyle w:val="Normal"/>
        <w:jc w:val="both"/>
        <w:rPr/>
      </w:pPr>
      <w:r>
        <w:rPr/>
        <w:t>79 Oneri per il riconoscimento legale e il pareggiamento delle scuole non statali</w:t>
      </w:r>
    </w:p>
    <w:p>
      <w:pPr>
        <w:pStyle w:val="Normal"/>
        <w:jc w:val="both"/>
        <w:rPr/>
      </w:pPr>
      <w:r>
        <w:rPr/>
        <w:t>80 Oneri per le commissioni giudicatrici degli esami di maturità</w:t>
      </w:r>
    </w:p>
    <w:p>
      <w:pPr>
        <w:pStyle w:val="Normal"/>
        <w:jc w:val="both"/>
        <w:rPr/>
      </w:pPr>
      <w:r>
        <w:rPr/>
        <w:t>81 Stima dei risparmi attesi dalle misure per la scuola</w:t>
      </w:r>
    </w:p>
    <w:p>
      <w:pPr>
        <w:pStyle w:val="Normal"/>
        <w:jc w:val="both"/>
        <w:rPr/>
      </w:pPr>
      <w:r>
        <w:rPr/>
        <w:t>82 Riduzione di stanziamenti</w:t>
      </w:r>
    </w:p>
    <w:p>
      <w:pPr>
        <w:pStyle w:val="Normal"/>
        <w:jc w:val="both"/>
        <w:rPr/>
      </w:pPr>
      <w:r>
        <w:rPr/>
        <w:t xml:space="preserve">83-84 </w:t>
      </w:r>
      <w:r>
        <w:rPr>
          <w:u w:val="single"/>
        </w:rPr>
        <w:t>Incrementi delle entrate</w:t>
      </w:r>
    </w:p>
    <w:p>
      <w:pPr>
        <w:pStyle w:val="Normal"/>
        <w:jc w:val="both"/>
        <w:rPr/>
      </w:pPr>
      <w:r>
        <w:rPr/>
        <w:t>83 Elevazione dell'Iva sulle cessioni di cavalli</w:t>
      </w:r>
    </w:p>
    <w:p>
      <w:pPr>
        <w:pStyle w:val="Normal"/>
        <w:jc w:val="both"/>
        <w:rPr/>
      </w:pPr>
      <w:r>
        <w:rPr/>
        <w:t>84 Possibilità di aumentare dell'1% l'aliquota dell'imposta di consumo sulle sigarette Decreto Finanze entro il 28 febbraio '97</w:t>
      </w:r>
    </w:p>
    <w:p>
      <w:pPr>
        <w:pStyle w:val="Normal"/>
        <w:jc w:val="both"/>
        <w:rPr/>
      </w:pPr>
      <w:r>
        <w:rPr/>
        <w:t xml:space="preserve">85-86 </w:t>
      </w:r>
      <w:r>
        <w:rPr>
          <w:u w:val="single"/>
        </w:rPr>
        <w:t>Deroghe per la scuola</w:t>
      </w:r>
    </w:p>
    <w:p>
      <w:pPr>
        <w:pStyle w:val="Normal"/>
        <w:jc w:val="both"/>
        <w:rPr/>
      </w:pPr>
      <w:r>
        <w:rPr/>
        <w:t>85 Esenzioni dalle misure sulla scuola per Valle d'Aosta, Trento e Bolzano</w:t>
      </w:r>
    </w:p>
    <w:p>
      <w:pPr>
        <w:pStyle w:val="Normal"/>
        <w:jc w:val="both"/>
        <w:rPr/>
      </w:pPr>
      <w:r>
        <w:rPr/>
        <w:t>86 Soppressione di una norma della legge 549/95</w:t>
      </w:r>
    </w:p>
    <w:p>
      <w:pPr>
        <w:pStyle w:val="Normal"/>
        <w:jc w:val="both"/>
        <w:rPr/>
      </w:pPr>
      <w:r>
        <w:rPr/>
        <w:t xml:space="preserve">87-89 </w:t>
      </w:r>
      <w:r>
        <w:rPr>
          <w:u w:val="single"/>
        </w:rPr>
        <w:t>Osservatori scientifici e prestiti</w:t>
      </w:r>
    </w:p>
    <w:p>
      <w:pPr>
        <w:pStyle w:val="Normal"/>
        <w:jc w:val="both"/>
        <w:rPr/>
      </w:pPr>
      <w:r>
        <w:rPr/>
        <w:t>87 Istituzione di un Fondo per il finanziamento ordinario degli Osservatori astronomici, astrofisici e vesuviano</w:t>
      </w:r>
    </w:p>
    <w:p>
      <w:pPr>
        <w:pStyle w:val="Normal"/>
        <w:jc w:val="both"/>
        <w:rPr/>
      </w:pPr>
      <w:r>
        <w:rPr/>
        <w:t>88 Funzionamento dell'Osservatorio permanente per la valutazione del sistema universitario</w:t>
      </w:r>
    </w:p>
    <w:p>
      <w:pPr>
        <w:pStyle w:val="Normal"/>
        <w:jc w:val="both"/>
        <w:rPr/>
      </w:pPr>
      <w:r>
        <w:rPr/>
        <w:t>89 Riduzione del Fondo per la concessione dei prestiti d'onore</w:t>
      </w:r>
    </w:p>
    <w:p>
      <w:pPr>
        <w:pStyle w:val="Normal"/>
        <w:jc w:val="both"/>
        <w:rPr/>
      </w:pPr>
      <w:r>
        <w:rPr/>
        <w:t xml:space="preserve">90-95 </w:t>
      </w:r>
      <w:r>
        <w:rPr>
          <w:u w:val="single"/>
        </w:rPr>
        <w:t>Separazione delle Università</w:t>
      </w:r>
    </w:p>
    <w:p>
      <w:pPr>
        <w:pStyle w:val="Normal"/>
        <w:jc w:val="both"/>
        <w:rPr/>
      </w:pPr>
      <w:r>
        <w:rPr/>
        <w:t xml:space="preserve">90 Graduale separazione organica delle Università Decreto dell'Università </w:t>
      </w:r>
    </w:p>
    <w:p>
      <w:pPr>
        <w:pStyle w:val="Normal"/>
        <w:jc w:val="both"/>
        <w:rPr/>
      </w:pPr>
      <w:r>
        <w:rPr/>
        <w:t>91 Vincoli alla separazione per le aree metropolitane</w:t>
      </w:r>
    </w:p>
    <w:p>
      <w:pPr>
        <w:pStyle w:val="Normal"/>
        <w:jc w:val="both"/>
        <w:rPr/>
      </w:pPr>
      <w:r>
        <w:rPr/>
        <w:t>92 Contenuti dei provvedimenti per la separazione organica delle Università Decreto dell'Università</w:t>
      </w:r>
    </w:p>
    <w:p>
      <w:pPr>
        <w:pStyle w:val="Normal"/>
        <w:jc w:val="both"/>
        <w:rPr/>
      </w:pPr>
      <w:r>
        <w:rPr/>
        <w:t>93 Destinazione di immobili in uso perpetuo e gratuito alle Università Decreto Finanze</w:t>
      </w:r>
    </w:p>
    <w:p>
      <w:pPr>
        <w:pStyle w:val="Normal"/>
        <w:jc w:val="both"/>
        <w:rPr/>
      </w:pPr>
      <w:r>
        <w:rPr/>
        <w:t>94 Concerto dei Beni culturali per l'assegnazione alle Università di beni tutelati</w:t>
      </w:r>
    </w:p>
    <w:p>
      <w:pPr>
        <w:pStyle w:val="Normal"/>
        <w:jc w:val="both"/>
        <w:rPr/>
      </w:pPr>
      <w:r>
        <w:rPr/>
        <w:t>95 Destinazione alle Università di immobili regionali</w:t>
      </w:r>
    </w:p>
    <w:p>
      <w:pPr>
        <w:pStyle w:val="Normal"/>
        <w:jc w:val="both"/>
        <w:rPr/>
      </w:pPr>
      <w:r>
        <w:rPr/>
      </w:r>
    </w:p>
    <w:p>
      <w:pPr>
        <w:pStyle w:val="Normal"/>
        <w:jc w:val="both"/>
        <w:rPr/>
      </w:pPr>
      <w:r>
        <w:rPr/>
        <w:t>Art. 1 - Forze armate (96-118)</w:t>
      </w:r>
    </w:p>
    <w:p>
      <w:pPr>
        <w:pStyle w:val="Normal"/>
        <w:jc w:val="both"/>
        <w:rPr/>
      </w:pPr>
      <w:r>
        <w:rPr/>
      </w:r>
    </w:p>
    <w:p>
      <w:pPr>
        <w:pStyle w:val="Normal"/>
        <w:jc w:val="both"/>
        <w:rPr/>
      </w:pPr>
      <w:r>
        <w:rPr/>
        <w:t>Art. 1 - Indennità (119-126)</w:t>
      </w:r>
    </w:p>
    <w:p>
      <w:pPr>
        <w:pStyle w:val="Normal"/>
        <w:jc w:val="both"/>
        <w:rPr/>
      </w:pPr>
      <w:r>
        <w:rPr/>
      </w:r>
    </w:p>
    <w:p>
      <w:pPr>
        <w:pStyle w:val="Normal"/>
        <w:jc w:val="both"/>
        <w:rPr/>
      </w:pPr>
      <w:r>
        <w:rPr/>
        <w:t>Art. 1 - Pubblica amministrazione (127-142)</w:t>
      </w:r>
    </w:p>
    <w:p>
      <w:pPr>
        <w:pStyle w:val="Normal"/>
        <w:jc w:val="both"/>
        <w:rPr/>
      </w:pPr>
      <w:r>
        <w:rPr/>
      </w:r>
    </w:p>
    <w:p>
      <w:pPr>
        <w:pStyle w:val="Normal"/>
        <w:jc w:val="both"/>
        <w:rPr/>
      </w:pPr>
      <w:r>
        <w:rPr/>
        <w:t>Art. 1 - Finanziamenti e tributi (143-172)</w:t>
      </w:r>
    </w:p>
    <w:p>
      <w:pPr>
        <w:pStyle w:val="Normal"/>
        <w:jc w:val="both"/>
        <w:rPr/>
      </w:pPr>
      <w:r>
        <w:rPr/>
      </w:r>
    </w:p>
    <w:p>
      <w:pPr>
        <w:pStyle w:val="Normal"/>
        <w:jc w:val="both"/>
        <w:rPr/>
      </w:pPr>
      <w:r>
        <w:rPr/>
        <w:t>Art.1 - Enti locali (173-177)</w:t>
      </w:r>
    </w:p>
    <w:p>
      <w:pPr>
        <w:pStyle w:val="Normal"/>
        <w:jc w:val="both"/>
        <w:rPr/>
      </w:pPr>
      <w:r>
        <w:rPr/>
      </w:r>
    </w:p>
    <w:p>
      <w:pPr>
        <w:pStyle w:val="Normal"/>
        <w:jc w:val="both"/>
        <w:rPr/>
      </w:pPr>
      <w:r>
        <w:rPr/>
        <w:t>Art.1  Militari (178-179)</w:t>
      </w:r>
    </w:p>
    <w:p>
      <w:pPr>
        <w:pStyle w:val="Normal"/>
        <w:jc w:val="both"/>
        <w:rPr/>
      </w:pPr>
      <w:r>
        <w:rPr/>
      </w:r>
    </w:p>
    <w:p>
      <w:pPr>
        <w:pStyle w:val="Normal"/>
        <w:jc w:val="both"/>
        <w:rPr/>
      </w:pPr>
      <w:r>
        <w:rPr/>
        <w:t>178 Disincentivazione dell'esodo del personale militare</w:t>
      </w:r>
    </w:p>
    <w:p>
      <w:pPr>
        <w:pStyle w:val="Normal"/>
        <w:jc w:val="both"/>
        <w:rPr/>
      </w:pPr>
      <w:r>
        <w:rPr/>
        <w:t>179 Sanatoria degli effetti del decreto legge decaduto</w:t>
      </w:r>
    </w:p>
    <w:p>
      <w:pPr>
        <w:pStyle w:val="Normal"/>
        <w:jc w:val="both"/>
        <w:rPr/>
      </w:pPr>
      <w:r>
        <w:rPr/>
      </w:r>
    </w:p>
    <w:p>
      <w:pPr>
        <w:pStyle w:val="Normal"/>
        <w:jc w:val="both"/>
        <w:rPr/>
      </w:pPr>
      <w:r>
        <w:rPr/>
        <w:t>Art.1 Previdenza (180-267)</w:t>
      </w:r>
    </w:p>
    <w:p>
      <w:pPr>
        <w:pStyle w:val="Normal"/>
        <w:jc w:val="both"/>
        <w:rPr/>
      </w:pPr>
      <w:r>
        <w:rPr/>
      </w:r>
    </w:p>
    <w:p>
      <w:pPr>
        <w:pStyle w:val="Normal"/>
        <w:jc w:val="both"/>
        <w:rPr/>
      </w:pPr>
      <w:r>
        <w:rPr/>
        <w:t xml:space="preserve">180-184 </w:t>
      </w:r>
      <w:r>
        <w:rPr>
          <w:u w:val="single"/>
        </w:rPr>
        <w:t>Reversibilità, integrazioni al minimo, sentenze della Consulta e rimborsi</w:t>
      </w:r>
    </w:p>
    <w:p>
      <w:pPr>
        <w:pStyle w:val="Normal"/>
        <w:jc w:val="both"/>
        <w:rPr/>
      </w:pPr>
      <w:r>
        <w:rPr/>
        <w:t>180 Salvaguardia degli effetti dei decreti legge decaduti</w:t>
      </w:r>
    </w:p>
    <w:p>
      <w:pPr>
        <w:pStyle w:val="Normal"/>
        <w:jc w:val="both"/>
        <w:rPr/>
      </w:pPr>
      <w:r>
        <w:rPr/>
        <w:t>181 Pagamento dei rimborsi con titoli di Stato Decreto del Tesoro</w:t>
      </w:r>
    </w:p>
    <w:p>
      <w:pPr>
        <w:pStyle w:val="Normal"/>
        <w:jc w:val="both"/>
        <w:rPr/>
      </w:pPr>
      <w:r>
        <w:rPr/>
        <w:t>182 Diritto al rimborso per i trattamenti in corso al 30 marzo '96</w:t>
      </w:r>
    </w:p>
    <w:p>
      <w:pPr>
        <w:pStyle w:val="Normal"/>
        <w:jc w:val="both"/>
        <w:rPr/>
      </w:pPr>
      <w:r>
        <w:rPr/>
        <w:t xml:space="preserve">183 Risoluzione dei giudizi pendenti </w:t>
      </w:r>
    </w:p>
    <w:p>
      <w:pPr>
        <w:pStyle w:val="Normal"/>
        <w:jc w:val="both"/>
        <w:rPr/>
      </w:pPr>
      <w:r>
        <w:rPr/>
        <w:t>184 Variazioni di bilancio Decreto del Tesoro</w:t>
      </w:r>
    </w:p>
    <w:p>
      <w:pPr>
        <w:pStyle w:val="Normal"/>
        <w:jc w:val="both"/>
        <w:rPr/>
      </w:pPr>
      <w:r>
        <w:rPr/>
        <w:t xml:space="preserve">185-193 </w:t>
      </w:r>
      <w:r>
        <w:rPr>
          <w:u w:val="single"/>
        </w:rPr>
        <w:t>Part-time e pensioni di anzianità</w:t>
      </w:r>
    </w:p>
    <w:p>
      <w:pPr>
        <w:pStyle w:val="Normal"/>
        <w:jc w:val="both"/>
        <w:rPr/>
      </w:pPr>
      <w:r>
        <w:rPr/>
        <w:t>185 Part-time previdenziale per i lavoratori privati</w:t>
      </w:r>
    </w:p>
    <w:p>
      <w:pPr>
        <w:pStyle w:val="Normal"/>
        <w:jc w:val="both"/>
        <w:rPr/>
      </w:pPr>
      <w:r>
        <w:rPr/>
        <w:t>186 Obblighi procedurali a carico delle imprese che si avvalgono del part-time previdenziale</w:t>
      </w:r>
    </w:p>
    <w:p>
      <w:pPr>
        <w:pStyle w:val="Normal"/>
        <w:jc w:val="both"/>
        <w:rPr/>
      </w:pPr>
      <w:r>
        <w:rPr/>
        <w:t>187 Part-time previdenziale per i dipendenti pubblici Decreto della Funzione pubblica</w:t>
      </w:r>
    </w:p>
    <w:p>
      <w:pPr>
        <w:pStyle w:val="Normal"/>
        <w:jc w:val="both"/>
        <w:rPr/>
      </w:pPr>
      <w:r>
        <w:rPr/>
        <w:t>188 Accesso al part-time previdenziale per chi ha presentato domanda di anzianità entro il 30 settembre 1997</w:t>
      </w:r>
    </w:p>
    <w:p>
      <w:pPr>
        <w:pStyle w:val="Normal"/>
        <w:jc w:val="both"/>
        <w:rPr/>
      </w:pPr>
      <w:r>
        <w:rPr/>
        <w:t>189 Divieto di cumulo, per la quota liquidata col sistema retributivo, delle pensioni di anzianità con altri redditi da lavoro</w:t>
      </w:r>
    </w:p>
    <w:p>
      <w:pPr>
        <w:pStyle w:val="Normal"/>
        <w:jc w:val="both"/>
        <w:rPr/>
      </w:pPr>
      <w:r>
        <w:rPr/>
        <w:t>190 Riduzione del divieto di cumulo per i lavoratori autonomi</w:t>
      </w:r>
    </w:p>
    <w:p>
      <w:pPr>
        <w:pStyle w:val="Normal"/>
        <w:jc w:val="both"/>
        <w:rPr/>
      </w:pPr>
      <w:r>
        <w:rPr/>
        <w:t>191 Obbligo per le aziende di assumere nuovo personale per usufruire del part-time previdenziale</w:t>
      </w:r>
    </w:p>
    <w:p>
      <w:pPr>
        <w:pStyle w:val="Normal"/>
        <w:jc w:val="both"/>
        <w:rPr/>
      </w:pPr>
      <w:r>
        <w:rPr/>
        <w:t>192 Agevolazioni contributive per gli autonomi che assumono nuovo personale e che utilizzano lavoratori con il part-time previdenziale</w:t>
      </w:r>
    </w:p>
    <w:p>
      <w:pPr>
        <w:pStyle w:val="Normal"/>
        <w:jc w:val="both"/>
        <w:rPr/>
      </w:pPr>
      <w:r>
        <w:rPr/>
        <w:t>193 Disposizioni sulla previdenza integrativa per chi sceglie il part-time previdenziale</w:t>
      </w:r>
    </w:p>
    <w:p>
      <w:pPr>
        <w:pStyle w:val="Normal"/>
        <w:jc w:val="both"/>
        <w:rPr/>
      </w:pPr>
      <w:r>
        <w:rPr/>
        <w:t xml:space="preserve">194-195 </w:t>
      </w:r>
      <w:r>
        <w:rPr>
          <w:u w:val="single"/>
        </w:rPr>
        <w:t>Sanatoria per i contributi</w:t>
      </w:r>
    </w:p>
    <w:p>
      <w:pPr>
        <w:pStyle w:val="Normal"/>
        <w:jc w:val="both"/>
        <w:rPr/>
      </w:pPr>
      <w:r>
        <w:rPr/>
        <w:t>194 Parziale sanatoria dei debiti Inps in favore delle aziende in crisi</w:t>
      </w:r>
    </w:p>
    <w:p>
      <w:pPr>
        <w:pStyle w:val="Normal"/>
        <w:jc w:val="both"/>
        <w:rPr/>
      </w:pPr>
      <w:r>
        <w:rPr/>
        <w:t>195 Esclusione dalla sanatoria</w:t>
      </w:r>
    </w:p>
    <w:p>
      <w:pPr>
        <w:pStyle w:val="Normal"/>
        <w:jc w:val="both"/>
        <w:rPr/>
      </w:pPr>
      <w:r>
        <w:rPr/>
        <w:t xml:space="preserve">196-211 </w:t>
      </w:r>
      <w:r>
        <w:rPr>
          <w:u w:val="single"/>
        </w:rPr>
        <w:t>Altre disposizioni</w:t>
      </w:r>
    </w:p>
    <w:p>
      <w:pPr>
        <w:pStyle w:val="Normal"/>
        <w:jc w:val="both"/>
        <w:rPr/>
      </w:pPr>
      <w:r>
        <w:rPr/>
        <w:t>196 Previdenza obbligatoria per gli iscritti all'Albo degli agenti o mandatari</w:t>
      </w:r>
    </w:p>
    <w:p>
      <w:pPr>
        <w:pStyle w:val="Normal"/>
        <w:jc w:val="both"/>
        <w:rPr/>
      </w:pPr>
      <w:r>
        <w:rPr/>
        <w:t>197 Previdenza obbligatoria per i collaboratori familiari degli agenti iscritti all'Albo</w:t>
      </w:r>
    </w:p>
    <w:p>
      <w:pPr>
        <w:pStyle w:val="Normal"/>
        <w:jc w:val="both"/>
        <w:rPr/>
      </w:pPr>
      <w:r>
        <w:rPr/>
        <w:t>198 Riscatto del praticantato per i promotori finanziari</w:t>
      </w:r>
    </w:p>
    <w:p>
      <w:pPr>
        <w:pStyle w:val="Normal"/>
        <w:jc w:val="both"/>
        <w:rPr/>
      </w:pPr>
      <w:r>
        <w:rPr/>
        <w:t>199 Versamento di contributi arretrati per agenti e collaboratori familiari e per i promotori finanziari</w:t>
      </w:r>
    </w:p>
    <w:p>
      <w:pPr>
        <w:pStyle w:val="Normal"/>
        <w:jc w:val="both"/>
        <w:rPr/>
      </w:pPr>
      <w:r>
        <w:rPr/>
        <w:t xml:space="preserve">200 Nuove disposizioni sul versamento di contributi arretrati </w:t>
      </w:r>
    </w:p>
    <w:p>
      <w:pPr>
        <w:pStyle w:val="Normal"/>
        <w:jc w:val="both"/>
        <w:rPr/>
      </w:pPr>
      <w:r>
        <w:rPr/>
        <w:t>201 Composizione del Cda del Fondo per la valutazione dei contributi degli iscritti all'Albo degli agenti</w:t>
      </w:r>
    </w:p>
    <w:p>
      <w:pPr>
        <w:pStyle w:val="Normal"/>
        <w:jc w:val="both"/>
        <w:rPr/>
      </w:pPr>
      <w:r>
        <w:rPr/>
        <w:t>202 Estensione ai lavoratori autonomi delle disposizioni sull'invalidità e dei trattamenti di vecchiaia</w:t>
      </w:r>
    </w:p>
    <w:p>
      <w:pPr>
        <w:pStyle w:val="Normal"/>
        <w:jc w:val="both"/>
        <w:rPr/>
      </w:pPr>
      <w:r>
        <w:rPr/>
        <w:t>203 Iscrizione nella gestione esercenti attività commerciali</w:t>
      </w:r>
    </w:p>
    <w:p>
      <w:pPr>
        <w:pStyle w:val="Normal"/>
        <w:jc w:val="both"/>
        <w:rPr/>
      </w:pPr>
      <w:r>
        <w:rPr/>
        <w:t>204 Iscrizione alla previdenza obbligatoria dei familiari coadiutori preposti ai punti di vendita</w:t>
      </w:r>
    </w:p>
    <w:p>
      <w:pPr>
        <w:pStyle w:val="Normal"/>
        <w:jc w:val="both"/>
        <w:rPr/>
      </w:pPr>
      <w:r>
        <w:rPr/>
        <w:t>205 Iscrizione alla previdenza obbligatoria di altre categorie</w:t>
      </w:r>
    </w:p>
    <w:p>
      <w:pPr>
        <w:pStyle w:val="Normal"/>
        <w:jc w:val="both"/>
        <w:rPr/>
      </w:pPr>
      <w:r>
        <w:rPr/>
        <w:t>206 Iscrizione alla previdenza obbligatoria di parenti e affini</w:t>
      </w:r>
    </w:p>
    <w:p>
      <w:pPr>
        <w:pStyle w:val="Normal"/>
        <w:jc w:val="both"/>
        <w:rPr/>
      </w:pPr>
      <w:r>
        <w:rPr/>
        <w:t>207 Iscrizione, con effetto retroattivo, degli esercenti attività commerciali</w:t>
      </w:r>
    </w:p>
    <w:p>
      <w:pPr>
        <w:pStyle w:val="Normal"/>
        <w:jc w:val="both"/>
        <w:rPr/>
      </w:pPr>
      <w:r>
        <w:rPr/>
        <w:t>208 Iscrizione alla previdenza obbligatoria dei soggetti che esercitano contemporaneamente diverse attività autonome</w:t>
      </w:r>
    </w:p>
    <w:p>
      <w:pPr>
        <w:pStyle w:val="Normal"/>
        <w:jc w:val="both"/>
        <w:rPr/>
      </w:pPr>
      <w:r>
        <w:rPr/>
        <w:t>209 Irrigidimento dei parametri per il cumulo tra pensione e altri redditi per chi ha più di 38 anni di contributi</w:t>
      </w:r>
    </w:p>
    <w:p>
      <w:pPr>
        <w:pStyle w:val="Normal"/>
        <w:jc w:val="both"/>
        <w:rPr/>
      </w:pPr>
      <w:r>
        <w:rPr/>
        <w:t>210 Nuove disposizioni sulle trattenute delle pensioni non cumulabili</w:t>
      </w:r>
    </w:p>
    <w:p>
      <w:pPr>
        <w:pStyle w:val="Normal"/>
        <w:jc w:val="both"/>
        <w:rPr/>
      </w:pPr>
      <w:r>
        <w:rPr/>
        <w:t>211 Omesse dichiarazioni contributive</w:t>
      </w:r>
    </w:p>
    <w:p>
      <w:pPr>
        <w:pStyle w:val="Normal"/>
        <w:jc w:val="both"/>
        <w:rPr/>
      </w:pPr>
      <w:r>
        <w:rPr/>
        <w:t xml:space="preserve">212-216 </w:t>
      </w:r>
      <w:r>
        <w:rPr>
          <w:u w:val="single"/>
        </w:rPr>
        <w:t>Contributo previdenziale del 10%</w:t>
      </w:r>
    </w:p>
    <w:p>
      <w:pPr>
        <w:pStyle w:val="Normal"/>
        <w:jc w:val="both"/>
        <w:rPr/>
      </w:pPr>
      <w:r>
        <w:rPr/>
        <w:t xml:space="preserve">212 Diritto di rivalsa per i lavoratori autonomi </w:t>
      </w:r>
    </w:p>
    <w:p>
      <w:pPr>
        <w:pStyle w:val="Normal"/>
        <w:jc w:val="both"/>
        <w:rPr/>
      </w:pPr>
      <w:r>
        <w:rPr/>
        <w:t>213 Deduzione delle eccedenze</w:t>
      </w:r>
    </w:p>
    <w:p>
      <w:pPr>
        <w:pStyle w:val="Normal"/>
        <w:jc w:val="both"/>
        <w:rPr/>
      </w:pPr>
      <w:r>
        <w:rPr/>
        <w:t>214 Versamento del secondo acconto del contributo</w:t>
      </w:r>
    </w:p>
    <w:p>
      <w:pPr>
        <w:pStyle w:val="Normal"/>
        <w:jc w:val="both"/>
        <w:rPr/>
      </w:pPr>
      <w:r>
        <w:rPr/>
        <w:t>215 Massimali contributivi</w:t>
      </w:r>
    </w:p>
    <w:p>
      <w:pPr>
        <w:pStyle w:val="Normal"/>
        <w:jc w:val="both"/>
        <w:rPr/>
      </w:pPr>
      <w:r>
        <w:rPr/>
        <w:t>216 Sanatoria degli effetti dei decreti legge decaduti</w:t>
      </w:r>
    </w:p>
    <w:p>
      <w:pPr>
        <w:pStyle w:val="Normal"/>
        <w:jc w:val="both"/>
        <w:rPr/>
      </w:pPr>
      <w:r>
        <w:rPr/>
        <w:t xml:space="preserve">217-225 </w:t>
      </w:r>
      <w:r>
        <w:rPr>
          <w:u w:val="single"/>
        </w:rPr>
        <w:t>Violazioni di obblighi contributivi, regolarizzazione e sistema sanzionatorio</w:t>
      </w:r>
    </w:p>
    <w:p>
      <w:pPr>
        <w:pStyle w:val="Normal"/>
        <w:jc w:val="both"/>
        <w:rPr/>
      </w:pPr>
      <w:r>
        <w:rPr/>
        <w:t>217 Nuove sanzioni per omesso versamento di contributi Decreto del Lavoro</w:t>
      </w:r>
    </w:p>
    <w:p>
      <w:pPr>
        <w:pStyle w:val="Normal"/>
        <w:jc w:val="both"/>
        <w:rPr/>
      </w:pPr>
      <w:r>
        <w:rPr/>
        <w:t>218 Nuove sanzioni in caso di evasione accertata</w:t>
      </w:r>
    </w:p>
    <w:p>
      <w:pPr>
        <w:pStyle w:val="Normal"/>
        <w:jc w:val="both"/>
        <w:rPr/>
      </w:pPr>
      <w:r>
        <w:rPr/>
        <w:t xml:space="preserve">219 Esonero della pubblica amministrazione dal pagamento di somme aggiuntive </w:t>
      </w:r>
    </w:p>
    <w:p>
      <w:pPr>
        <w:pStyle w:val="Normal"/>
        <w:jc w:val="both"/>
        <w:rPr/>
      </w:pPr>
      <w:r>
        <w:rPr/>
        <w:t>220 Casi di riduzione delle somme aggiuntive</w:t>
      </w:r>
    </w:p>
    <w:p>
      <w:pPr>
        <w:pStyle w:val="Normal"/>
        <w:jc w:val="both"/>
        <w:rPr/>
      </w:pPr>
      <w:r>
        <w:rPr/>
        <w:t>221 Omesso versamento di contributi da parte di enti non economici e di fondazioni</w:t>
      </w:r>
    </w:p>
    <w:p>
      <w:pPr>
        <w:pStyle w:val="Normal"/>
        <w:jc w:val="both"/>
        <w:rPr/>
      </w:pPr>
      <w:r>
        <w:rPr/>
        <w:t>222 Estinzione delle obbligazioni per sanzioni amministrative</w:t>
      </w:r>
    </w:p>
    <w:p>
      <w:pPr>
        <w:pStyle w:val="Normal"/>
        <w:jc w:val="both"/>
        <w:rPr/>
      </w:pPr>
      <w:r>
        <w:rPr/>
        <w:t>223 Pagamenti per contributi sociali obbligatori</w:t>
      </w:r>
    </w:p>
    <w:p>
      <w:pPr>
        <w:pStyle w:val="Normal"/>
        <w:jc w:val="both"/>
        <w:rPr/>
      </w:pPr>
      <w:r>
        <w:rPr/>
        <w:t>224 Possibilità per il Lavoro e il Tesoro di ridurre l'importo delle somme aggiuntive</w:t>
      </w:r>
    </w:p>
    <w:p>
      <w:pPr>
        <w:pStyle w:val="Normal"/>
        <w:jc w:val="both"/>
        <w:rPr/>
      </w:pPr>
      <w:r>
        <w:rPr/>
        <w:t>225 Ulteriori disposizioni in materia di sanzioni</w:t>
      </w:r>
    </w:p>
    <w:p>
      <w:pPr>
        <w:pStyle w:val="Normal"/>
        <w:jc w:val="both"/>
        <w:rPr/>
      </w:pPr>
      <w:r>
        <w:rPr/>
        <w:t xml:space="preserve">226-234 </w:t>
      </w:r>
      <w:r>
        <w:rPr>
          <w:u w:val="single"/>
        </w:rPr>
        <w:t>Riapertura dei termini del condono</w:t>
      </w:r>
    </w:p>
    <w:p>
      <w:pPr>
        <w:pStyle w:val="Normal"/>
        <w:jc w:val="both"/>
        <w:rPr/>
      </w:pPr>
      <w:r>
        <w:rPr/>
        <w:t>226 Nuovo termine per beneficiare del condono</w:t>
      </w:r>
    </w:p>
    <w:p>
      <w:pPr>
        <w:pStyle w:val="Normal"/>
        <w:jc w:val="both"/>
        <w:rPr/>
      </w:pPr>
      <w:r>
        <w:rPr/>
        <w:t>227 Modalità del versamento</w:t>
      </w:r>
    </w:p>
    <w:p>
      <w:pPr>
        <w:pStyle w:val="Normal"/>
        <w:jc w:val="both"/>
        <w:rPr/>
      </w:pPr>
      <w:r>
        <w:rPr/>
        <w:t>228 Collegamento tra vecchio e nuovo condono</w:t>
      </w:r>
    </w:p>
    <w:p>
      <w:pPr>
        <w:pStyle w:val="Normal"/>
        <w:jc w:val="both"/>
        <w:rPr/>
      </w:pPr>
      <w:r>
        <w:rPr/>
        <w:t>229 Estinzione delle somme ancora dovute dal vecchio condono</w:t>
      </w:r>
    </w:p>
    <w:p>
      <w:pPr>
        <w:pStyle w:val="Normal"/>
        <w:jc w:val="both"/>
        <w:rPr/>
      </w:pPr>
      <w:r>
        <w:rPr/>
        <w:t>230 Estinzione dei reati</w:t>
      </w:r>
    </w:p>
    <w:p>
      <w:pPr>
        <w:pStyle w:val="Normal"/>
        <w:jc w:val="both"/>
        <w:rPr/>
      </w:pPr>
      <w:r>
        <w:rPr/>
        <w:t>231 Casi specifici di regolarizzazioni contributive</w:t>
      </w:r>
    </w:p>
    <w:p>
      <w:pPr>
        <w:pStyle w:val="Normal"/>
        <w:jc w:val="both"/>
        <w:rPr/>
      </w:pPr>
      <w:r>
        <w:rPr/>
        <w:t>232 Estinzione dei crediti di importo inferiore a 50mila lire</w:t>
      </w:r>
    </w:p>
    <w:p>
      <w:pPr>
        <w:pStyle w:val="Normal"/>
        <w:jc w:val="both"/>
        <w:rPr/>
      </w:pPr>
      <w:r>
        <w:rPr/>
        <w:t>233 Sanatoria degli effetti dei decreti legge decaduti</w:t>
      </w:r>
    </w:p>
    <w:p>
      <w:pPr>
        <w:pStyle w:val="Normal"/>
        <w:jc w:val="both"/>
        <w:rPr/>
      </w:pPr>
      <w:r>
        <w:rPr/>
        <w:t>234 Nuova classificazione dei datori di lavoro ai fini contributivi</w:t>
      </w:r>
    </w:p>
    <w:p>
      <w:pPr>
        <w:pStyle w:val="Normal"/>
        <w:jc w:val="both"/>
        <w:rPr/>
      </w:pPr>
      <w:r>
        <w:rPr/>
        <w:t xml:space="preserve">235-237 </w:t>
      </w:r>
      <w:r>
        <w:rPr>
          <w:u w:val="single"/>
        </w:rPr>
        <w:t>Indennità di buonuscita. Nuove modalità di liquidazione</w:t>
      </w:r>
    </w:p>
    <w:p>
      <w:pPr>
        <w:pStyle w:val="Normal"/>
        <w:jc w:val="both"/>
        <w:rPr/>
      </w:pPr>
      <w:r>
        <w:rPr/>
        <w:t>235 Slittamento di un anno delle riliquidazioni</w:t>
      </w:r>
    </w:p>
    <w:p>
      <w:pPr>
        <w:pStyle w:val="Normal"/>
        <w:jc w:val="both"/>
        <w:rPr/>
      </w:pPr>
      <w:r>
        <w:rPr/>
        <w:t>236 Effetti finanziari stimati</w:t>
      </w:r>
    </w:p>
    <w:p>
      <w:pPr>
        <w:pStyle w:val="Normal"/>
        <w:jc w:val="both"/>
        <w:rPr/>
      </w:pPr>
      <w:r>
        <w:rPr/>
        <w:t>237 Esclusioni dallo slittamento</w:t>
      </w:r>
    </w:p>
    <w:p>
      <w:pPr>
        <w:pStyle w:val="Normal"/>
        <w:jc w:val="both"/>
        <w:rPr/>
      </w:pPr>
      <w:r>
        <w:rPr/>
        <w:t xml:space="preserve">238-247 </w:t>
      </w:r>
      <w:r>
        <w:rPr>
          <w:u w:val="single"/>
        </w:rPr>
        <w:t>Contributi Inpdap</w:t>
      </w:r>
    </w:p>
    <w:p>
      <w:pPr>
        <w:pStyle w:val="Normal"/>
        <w:jc w:val="both"/>
        <w:rPr/>
      </w:pPr>
      <w:r>
        <w:rPr/>
        <w:t>238 Armonizzazione dei contributi dovuti all'Inpdap per i dipendenti pubblici</w:t>
      </w:r>
    </w:p>
    <w:p>
      <w:pPr>
        <w:pStyle w:val="Normal"/>
        <w:jc w:val="both"/>
        <w:rPr/>
      </w:pPr>
      <w:r>
        <w:rPr/>
        <w:t>239 Nuove aliquote dovute dai dipendenti pubblici alle Casse dei dipendenti enti locali, sanitari, insegnanti di asilo e scuole elementari e ufficiali giudiziari</w:t>
      </w:r>
    </w:p>
    <w:p>
      <w:pPr>
        <w:pStyle w:val="Normal"/>
        <w:jc w:val="both"/>
        <w:rPr/>
      </w:pPr>
      <w:r>
        <w:rPr/>
        <w:t>240 Aumento contributivo a carico dell'Ipost</w:t>
      </w:r>
    </w:p>
    <w:p>
      <w:pPr>
        <w:pStyle w:val="Normal"/>
        <w:jc w:val="both"/>
        <w:rPr/>
      </w:pPr>
      <w:r>
        <w:rPr/>
        <w:t>241 Altre disposizioni242 Armonizzazione della contribuzione per il credito</w:t>
      </w:r>
    </w:p>
    <w:p>
      <w:pPr>
        <w:pStyle w:val="Normal"/>
        <w:jc w:val="both"/>
        <w:rPr/>
      </w:pPr>
      <w:r>
        <w:rPr/>
        <w:t>243 Istituzione del Fondo di previdenza e credito presso l'Inpdap</w:t>
      </w:r>
    </w:p>
    <w:p>
      <w:pPr>
        <w:pStyle w:val="Normal"/>
        <w:jc w:val="both"/>
        <w:rPr/>
      </w:pPr>
      <w:r>
        <w:rPr/>
        <w:t>244 Prestazioni del Fondo</w:t>
      </w:r>
    </w:p>
    <w:p>
      <w:pPr>
        <w:pStyle w:val="Normal"/>
        <w:jc w:val="both"/>
        <w:rPr/>
      </w:pPr>
      <w:r>
        <w:rPr/>
        <w:t>245 Gestione unitaria presso l'Inpdap delle prestazioni creditizie e sociali Decreto del Lavoro</w:t>
      </w:r>
    </w:p>
    <w:p>
      <w:pPr>
        <w:pStyle w:val="Normal"/>
        <w:jc w:val="both"/>
        <w:rPr/>
      </w:pPr>
      <w:r>
        <w:rPr/>
        <w:t>246 Contributo dovuto al Fondo credito degli iscritti all'Ipost</w:t>
      </w:r>
    </w:p>
    <w:p>
      <w:pPr>
        <w:pStyle w:val="Normal"/>
        <w:jc w:val="both"/>
        <w:rPr/>
      </w:pPr>
      <w:r>
        <w:rPr/>
        <w:t>247 Decorrenza dal 1° dicembre 1996 di tutte le nuove disposizioni sul Fondo credito</w:t>
      </w:r>
    </w:p>
    <w:p>
      <w:pPr>
        <w:pStyle w:val="Normal"/>
        <w:jc w:val="both"/>
        <w:rPr/>
      </w:pPr>
      <w:r>
        <w:rPr/>
        <w:t xml:space="preserve">248-259 </w:t>
      </w:r>
      <w:r>
        <w:rPr>
          <w:u w:val="single"/>
        </w:rPr>
        <w:t>Nuovi controlli sull'invalidità civile</w:t>
      </w:r>
    </w:p>
    <w:p>
      <w:pPr>
        <w:pStyle w:val="Normal"/>
        <w:jc w:val="both"/>
        <w:rPr/>
      </w:pPr>
      <w:r>
        <w:rPr/>
        <w:t>248 Certificazioni per l'accertamento delle invalidità</w:t>
      </w:r>
    </w:p>
    <w:p>
      <w:pPr>
        <w:pStyle w:val="Normal"/>
        <w:jc w:val="both"/>
        <w:rPr/>
      </w:pPr>
      <w:r>
        <w:rPr/>
        <w:t>249 Dichiarazioni obbligatorie</w:t>
      </w:r>
    </w:p>
    <w:p>
      <w:pPr>
        <w:pStyle w:val="Normal"/>
        <w:jc w:val="both"/>
        <w:rPr/>
      </w:pPr>
      <w:r>
        <w:rPr/>
        <w:t>250 Nuovo modello delle dichiarazioni Decreto dell'Interno</w:t>
      </w:r>
    </w:p>
    <w:p>
      <w:pPr>
        <w:pStyle w:val="Normal"/>
        <w:jc w:val="both"/>
        <w:rPr/>
      </w:pPr>
      <w:r>
        <w:rPr/>
        <w:t>251 Mancata presentazione delle dichiarazioni</w:t>
      </w:r>
    </w:p>
    <w:p>
      <w:pPr>
        <w:pStyle w:val="Normal"/>
        <w:jc w:val="both"/>
        <w:rPr/>
      </w:pPr>
      <w:r>
        <w:rPr/>
        <w:t>252 Restituzione delle somme percepite in caso di falsa invalidità</w:t>
      </w:r>
    </w:p>
    <w:p>
      <w:pPr>
        <w:pStyle w:val="Normal"/>
        <w:jc w:val="both"/>
        <w:rPr/>
      </w:pPr>
      <w:r>
        <w:rPr/>
        <w:t>253 Insussistenza del diritto all'indennità di accompagnamento</w:t>
      </w:r>
    </w:p>
    <w:p>
      <w:pPr>
        <w:pStyle w:val="Normal"/>
        <w:jc w:val="both"/>
        <w:rPr/>
      </w:pPr>
      <w:r>
        <w:rPr/>
        <w:t>254 Obbligo di presentazione del certificato medico per i disabili intellettivi</w:t>
      </w:r>
    </w:p>
    <w:p>
      <w:pPr>
        <w:pStyle w:val="Normal"/>
        <w:jc w:val="both"/>
        <w:rPr/>
      </w:pPr>
      <w:r>
        <w:rPr/>
        <w:t>255 Certificazioni per i nascituri affetti da minorazione psichica</w:t>
      </w:r>
    </w:p>
    <w:p>
      <w:pPr>
        <w:pStyle w:val="Normal"/>
        <w:jc w:val="both"/>
        <w:rPr/>
      </w:pPr>
      <w:r>
        <w:rPr/>
        <w:t>256 Disposizioni per gli invalidi impossibilitati ad autocertificare</w:t>
      </w:r>
    </w:p>
    <w:p>
      <w:pPr>
        <w:pStyle w:val="Normal"/>
        <w:jc w:val="both"/>
        <w:rPr/>
      </w:pPr>
      <w:r>
        <w:rPr/>
        <w:t>257 Certificazione per gli invalidi assunti</w:t>
      </w:r>
    </w:p>
    <w:p>
      <w:pPr>
        <w:pStyle w:val="Normal"/>
        <w:jc w:val="both"/>
        <w:rPr/>
      </w:pPr>
      <w:r>
        <w:rPr/>
        <w:t>258 Inapplicabilità delle misure per Valle d'Aosta, Trento e Bolzano</w:t>
      </w:r>
    </w:p>
    <w:p>
      <w:pPr>
        <w:pStyle w:val="Normal"/>
        <w:jc w:val="both"/>
        <w:rPr/>
      </w:pPr>
      <w:r>
        <w:rPr/>
        <w:t>259 Condizioni per fruire dei benefici collegati alle invalidità</w:t>
      </w:r>
    </w:p>
    <w:p>
      <w:pPr>
        <w:pStyle w:val="Normal"/>
        <w:jc w:val="both"/>
        <w:rPr/>
      </w:pPr>
      <w:r>
        <w:rPr/>
        <w:t xml:space="preserve">260-265 </w:t>
      </w:r>
      <w:r>
        <w:rPr>
          <w:u w:val="single"/>
        </w:rPr>
        <w:t>Sanatoria parziale sugli indebiti Inps</w:t>
      </w:r>
    </w:p>
    <w:p>
      <w:pPr>
        <w:pStyle w:val="Normal"/>
        <w:jc w:val="both"/>
        <w:rPr/>
      </w:pPr>
      <w:r>
        <w:rPr/>
        <w:t>260 Meccanismo della sanatoria</w:t>
      </w:r>
    </w:p>
    <w:p>
      <w:pPr>
        <w:pStyle w:val="Normal"/>
        <w:jc w:val="both"/>
        <w:rPr/>
      </w:pPr>
      <w:r>
        <w:rPr/>
        <w:t>261 Inapplicabilità della misura per i redditi sotto i 16 milioni di lire lordi annui</w:t>
      </w:r>
    </w:p>
    <w:p>
      <w:pPr>
        <w:pStyle w:val="Normal"/>
        <w:jc w:val="both"/>
        <w:rPr/>
      </w:pPr>
      <w:r>
        <w:rPr/>
        <w:t>262 Modalità di recupero degli indebiti</w:t>
      </w:r>
    </w:p>
    <w:p>
      <w:pPr>
        <w:pStyle w:val="Normal"/>
        <w:jc w:val="both"/>
        <w:rPr/>
      </w:pPr>
      <w:r>
        <w:rPr/>
        <w:t>263 Eredi dei pensionati non interessati dai recuperi indebiti</w:t>
      </w:r>
    </w:p>
    <w:p>
      <w:pPr>
        <w:pStyle w:val="Normal"/>
        <w:jc w:val="both"/>
        <w:rPr/>
      </w:pPr>
      <w:r>
        <w:rPr/>
        <w:t>264 Recupero degli indebiti sulle pensioni di guerra</w:t>
      </w:r>
    </w:p>
    <w:p>
      <w:pPr>
        <w:pStyle w:val="Normal"/>
        <w:jc w:val="both"/>
        <w:rPr/>
      </w:pPr>
      <w:r>
        <w:rPr/>
        <w:t>265 Recupero completo degli indebiti in caso di dolo</w:t>
      </w:r>
    </w:p>
    <w:p>
      <w:pPr>
        <w:pStyle w:val="Normal"/>
        <w:jc w:val="both"/>
        <w:rPr/>
      </w:pPr>
      <w:r>
        <w:rPr/>
        <w:t xml:space="preserve">266-267 </w:t>
      </w:r>
      <w:r>
        <w:rPr>
          <w:u w:val="single"/>
        </w:rPr>
        <w:t>Altre disposizioni</w:t>
      </w:r>
    </w:p>
    <w:p>
      <w:pPr>
        <w:pStyle w:val="Normal"/>
        <w:jc w:val="both"/>
        <w:rPr/>
      </w:pPr>
      <w:r>
        <w:rPr/>
        <w:t>266 Obbligo di verifica da parte delle amministrazioni sulle erogazioni della P.A. di prestazioni in favore di soggetti bisognosi</w:t>
      </w:r>
    </w:p>
    <w:p>
      <w:pPr>
        <w:pStyle w:val="Normal"/>
        <w:jc w:val="both"/>
        <w:rPr/>
      </w:pPr>
      <w:r>
        <w:rPr/>
        <w:t>267 Indennità di buonuscita unica per gli iscritti al Fondo per il personale civile e militare dello Stato che effettuino passaggio di qualifica</w:t>
      </w:r>
    </w:p>
    <w:p>
      <w:pPr>
        <w:pStyle w:val="Normal"/>
        <w:jc w:val="both"/>
        <w:rPr/>
      </w:pPr>
      <w:r>
        <w:rPr/>
      </w:r>
    </w:p>
    <w:p>
      <w:pPr>
        <w:pStyle w:val="Normal"/>
        <w:jc w:val="both"/>
        <w:rPr/>
      </w:pPr>
      <w:r>
        <w:rPr/>
      </w:r>
    </w:p>
    <w:p>
      <w:pPr>
        <w:pStyle w:val="Normal"/>
        <w:jc w:val="both"/>
        <w:rPr/>
      </w:pPr>
      <w:r>
        <w:rPr/>
        <w:t>Articolo 2</w:t>
      </w:r>
    </w:p>
    <w:p>
      <w:pPr>
        <w:pStyle w:val="Normal"/>
        <w:numPr>
          <w:ilvl w:val="0"/>
          <w:numId w:val="2"/>
        </w:numPr>
        <w:tabs>
          <w:tab w:val="clear" w:pos="708"/>
          <w:tab w:val="left" w:pos="0" w:leader="none"/>
        </w:tabs>
        <w:ind w:left="566" w:hanging="566"/>
        <w:jc w:val="both"/>
        <w:rPr/>
      </w:pPr>
      <w:r>
        <w:rPr/>
        <w:t>Servizi di pubblica utilità</w:t>
      </w:r>
    </w:p>
    <w:p>
      <w:pPr>
        <w:pStyle w:val="Normal"/>
        <w:numPr>
          <w:ilvl w:val="0"/>
          <w:numId w:val="2"/>
        </w:numPr>
        <w:tabs>
          <w:tab w:val="clear" w:pos="708"/>
          <w:tab w:val="left" w:pos="0" w:leader="none"/>
        </w:tabs>
        <w:ind w:left="283" w:hanging="283"/>
        <w:jc w:val="both"/>
        <w:rPr/>
      </w:pPr>
      <w:r>
        <w:rPr/>
        <w:t xml:space="preserve">Razionalizzazione della spesa </w:t>
      </w:r>
    </w:p>
    <w:p>
      <w:pPr>
        <w:pStyle w:val="Normal"/>
        <w:jc w:val="both"/>
        <w:rPr/>
      </w:pPr>
      <w:r>
        <w:rPr/>
      </w:r>
    </w:p>
    <w:p>
      <w:pPr>
        <w:pStyle w:val="Normal"/>
        <w:jc w:val="both"/>
        <w:rPr/>
      </w:pPr>
      <w:r>
        <w:rPr/>
        <w:t>Articolo 3</w:t>
      </w:r>
    </w:p>
    <w:p>
      <w:pPr>
        <w:pStyle w:val="Normal"/>
        <w:numPr>
          <w:ilvl w:val="0"/>
          <w:numId w:val="3"/>
        </w:numPr>
        <w:tabs>
          <w:tab w:val="clear" w:pos="708"/>
          <w:tab w:val="left" w:pos="0" w:leader="none"/>
        </w:tabs>
        <w:ind w:left="283" w:hanging="283"/>
        <w:jc w:val="both"/>
        <w:rPr/>
      </w:pPr>
      <w:r>
        <w:rPr/>
        <w:t>Disposizioni sulle entrate</w:t>
      </w:r>
      <w:r>
        <w:br w:type="page"/>
      </w:r>
    </w:p>
    <w:p>
      <w:pPr>
        <w:pStyle w:val="Normal"/>
        <w:jc w:val="both"/>
        <w:rPr/>
      </w:pPr>
      <w:r>
        <w:rPr/>
        <w:t>Commi 45 - 55</w:t>
      </w:r>
    </w:p>
    <w:p>
      <w:pPr>
        <w:pStyle w:val="Normal"/>
        <w:jc w:val="both"/>
        <w:rPr/>
      </w:pPr>
      <w:r>
        <w:rPr/>
        <w:t>45. Fino al 31 dicembre 1997 è fatto divieto alle amministrazioni pubbliche di cui all'articolo 1, comma 2, del decreto legislativo 3 febbraio 1993, n. 29, di assumere personale, anche a tempo determinato, escluso quello delle categorie protette. È autorizzato esclusivamente il ricorso alle procedure di mobilità, secondo la normativa vigente.</w:t>
      </w:r>
    </w:p>
    <w:p>
      <w:pPr>
        <w:pStyle w:val="Normal"/>
        <w:jc w:val="both"/>
        <w:rPr/>
      </w:pPr>
      <w:r>
        <w:rPr/>
        <w:t xml:space="preserve">46. Il divieto di cui al comma 45 non si applica alle aziende e agli enti del Servizio sanitario nazionale, compreso l'ente pubblico Croce Rossa italiana, limitatamente per quest'ultimo al personale che, alla data del 30 settembre 1996, presta servizio nei servizi sanitari con contratto a tempo determinato, ferme restando le previsioni di cui al comma 1, agli ordini e collegi professionali, alle università, agli enti pubblici di ricerca, alle regioni, alle province autonome e agli enti locali non strutturalmente deficitari e a quelli per i quali, alla data di entrata in vigore della presente legge, sia intervenuta l'approvazione dell'ipotesi di bilancio stabilmente riequilibrato, agli enti non in condizioni di squilibrio finanziario di cui all'articolo 22, comma 12, della legge 23 dicembre 1994, n. 724, al personale della carriera diplomatica e dei contrattisti all'estero, alle Forze armate e al personale tecnico, nelle qualifiche funzionali sesta, settima e ottava, dell'Istituto Idrografico e degli Arsenali della Marina in misura complessiva pari a 23 posti per il primo e 75 posti per i secondi, a parziale compensazione delle cessazioni dal servizio verificatesi nel 1996 nelle stesse qualifiche anche attraverso concorsi riservati al personale già in servizio, ai Corpi di polizia previsti dall'articolo 16 della legge 1° aprile 1981, n. 121, limitatamente al personale addetto all'espletamento dei servizi di ordine e di sicurezza pubblica e dell'amministrazione della giustizia per i servizi istituzionali di traduzione dei detenuti e degli internati, al Corpo nazionale dei vigili del fuoco per il solo personale operativo, e a quello di cui all'articolo 10, comma 5, del decreto legge 29 marzo 1995, n. 97, convertito, con modificazioni, dalla legge 30 maggio 1995, n. 203, per il quale si siano esaurite le prescritte procedure entro il 31 dicembre 1996. Resta fermo quanto previsto dall'articolo 9, comma 4, secondo e terzo periodo, della legge 23 dicembre 1992, n. 498. Il divieto non opera per le assunzioni di personale del ministero per i Beni culturali e ambientali, nella misura del 40 per cento dei posti resisi disponibili per cessazioni, nonché per le assunzioni previste da specifiche norme legislative per l'attuazione e il funzionamento degli uffici nelle otto province di nuova istituzione, in entrambi i casi previo espletamento delle procedure di mobilità da concludere entro il termine di trenta giorni, decorso il quale si procede alle assunzioni. Il divieto non opera altresì per le assunzioni, sia mediante procedure concorsuali, sia a tempo determinato, degli enti di gestione dei parchi nazionali, da effettuare nei limiti della pianta organica o dell'attuale dotazione organica purché approvati dal ministero dell'Ambiente, previo espletamento delle procedure di mobilità da concludere entro il termine di trenta giorni. Per il comparto scuola si applicano le disposizioni del comma 73 e per il personale del ministero degli Affari esteri si applicano le disposizioni dal comma 132 al comma 142. Restano ferme le disposizioni di cui all'articolo 5, comma 27, della legge 24 dicembre 1993, n. 537, e successive modificazioni e integrazioni. Sono consentite le assunzioni dei vincitori di concorsi per qualifiche dirigenziali banditi da amministrazioni statali, le cui graduatorie risultino approvate dalle commissioni d'esame entro il 15 dicembre 1996, e, per il triennio 1997-1999, le assunzioni del ministero del Lavoro e della previdenza sociale, per il personale del ruolo dell'ispettorato del lavoro, limitatamente a 190 unità dell'ottava qualifica funzionale, dell'Inpdap, limitatamente a 250 unità complessive di personale da utilizzare nelle strutture periferiche, dell'Inps, nei limiti di 200 unità complessive di personale da adibire alla vigilanza, e dell'Inail, nei limiti di 150 unità complessive. Gli enti locali dissestati che abbiano ottenuto l'approvazione dell'ipotesi di bilancio riequilibrato alla data di entrata in vigore della presente legge possono chiedere, per esigenze di funzionamento dei servizi, l'assegnazione di personale posto in mobilità al momento della rideterminazione delle piante organiche e in servizio presso gli enti stessi alla data del 31 dicembre 1995. </w:t>
      </w:r>
    </w:p>
    <w:p>
      <w:pPr>
        <w:pStyle w:val="Normal"/>
        <w:jc w:val="both"/>
        <w:rPr/>
      </w:pPr>
      <w:r>
        <w:rPr/>
        <w:t>47. Le graduatorie conseguite nei concorsi pubblici per il personale del Servizio sanitario nazionale restano in vigore per tutto il 1997.</w:t>
      </w:r>
    </w:p>
    <w:p>
      <w:pPr>
        <w:pStyle w:val="Normal"/>
        <w:jc w:val="both"/>
        <w:rPr/>
      </w:pPr>
      <w:r>
        <w:rPr/>
        <w:t>48. Fermi restando i limiti previsti dal comma 46, le amministrazioni di cui al medesimo comma assumono prioritariamente i soggetti appartenenti alle categorie protette in numero pari a quello dei posti occupati da falsi invalidi; accertati ai sensi delle vigenti disposizioni di legge e comunque nell'ambito delle disponibilità dei posti derivanti da cessazioni dal servizio.</w:t>
      </w:r>
    </w:p>
    <w:p>
      <w:pPr>
        <w:pStyle w:val="Normal"/>
        <w:jc w:val="both"/>
        <w:rPr/>
      </w:pPr>
      <w:r>
        <w:rPr/>
        <w:t>49. Per gli anni 1998 e 1999 le amministrazioni pubbliche di cui al comma 45, con le esclusioni di cui al comma 46, possono provvedere alla copertura dei posti resisi disponibili per cessazioni mediante ricorso alle procedure di mobilità e, nel limite del 10 per cento di tali posti disponibili, attraverso nuove assunzioni di personale. Fino al 31 dicembre 1999, in relazione all'attuazione dell'articolo 89 del Testo unico delle leggi costituzionali concernenti lo Statuto speciale per il Trentino-Alto Adige, approvato con decreto del Presidente della Repubblica 31 agosto 1972, n. 670, possono essere banditi concorsi e attuate assunzioni di personale per i ruoli locali delle amministrazioni pubbliche nella provincia di Bolzano, nei limiti delle dotazioni organiche di ciascun profilo professionale.</w:t>
      </w:r>
    </w:p>
    <w:p>
      <w:pPr>
        <w:pStyle w:val="Normal"/>
        <w:jc w:val="both"/>
        <w:rPr/>
      </w:pPr>
      <w:r>
        <w:rPr/>
        <w:t>50. Le disposizioni di cui ai commi 45 e 49 non si applicano per le assunzioni dei magistrati ordinari, amministrativi e contabili, nonché degli avvocati e procuratori dello Stato. Il ministro di Grazia e giustizia può procedere, nei limiti delle dotazioni organiche fissate a seguito della verifica dei carichi di lavoro ai sensi dell'articolo 6, comma 3, del decreto legislativo 3 febbraio 1993, n. 29, e dell'articolo 3, comma 5, della legge 24 dicembre 1993, n. 537, alla copertura dei posti del restante personale dell'amministrazione della giustizia in misura non superiore al 70 per cento del complesso delle vacanze esistenti alla data del 31 dicembre 1996, anche al fine di soddisfare sopraggiunte maggiori esigenze funzionali; la dotazione organica complessiva del personale dell'amministrazione centrale non potrà essere determinata in misura superiore ai posti coperti alla data del 31 dicembre 1996, salva la possibilità di variazioni, nell'ambito della stessa dotazione organica, per quanto riguarda la consistenza delle qualifiche funzionali e dei profili professionali, senza ulteriori oneri a carico del bilancio dello Stato.</w:t>
      </w:r>
    </w:p>
    <w:p>
      <w:pPr>
        <w:pStyle w:val="Normal"/>
        <w:jc w:val="both"/>
        <w:rPr/>
      </w:pPr>
      <w:r>
        <w:rPr/>
        <w:t>51. In deroga al comma 45, il ministero dei Trasporti e della navigazione può assumere ispettori di volo con contratti a termine annuali rinnovabili di anno in anno sino a un massimo di tre anni, da utilizzare per le esigenze del servizio della navigazione della Direzione generale dell'aviazione civile, e al ministero per i Beni culturali e ambientali è consentita l'assunzione di personale a tempo determinato, ai sensi della normativa vigente.</w:t>
      </w:r>
    </w:p>
    <w:p>
      <w:pPr>
        <w:pStyle w:val="Normal"/>
        <w:jc w:val="both"/>
        <w:rPr/>
      </w:pPr>
      <w:r>
        <w:rPr/>
        <w:t xml:space="preserve">52. Le dotazioni organiche di tutte le amministrazioni pubbliche di cui all'articolo 1, comma 2, del decreto legislativo 3 febbraio 1993, n. 29, con le esclusioni di cui al comma 46, che non abbiano provveduto alla rideterminazione delle dotazioni organiche, previa verifica dei carichi di lavoro, ai sensi della legge 24 dicembre 1993, n. 537, sono provvisoriamente rideterminate in misura pari ai posti coperti al 31 agosto 1996, nonché ai posti per i quali, alla stessa data, risultino in corso di espletamento concorsi o siano stati pubblicati i bandi di concorso. Alle università si applica il comma 31 dell'articolo 1 della legge 28 dicembre 1995, n. 549. </w:t>
      </w:r>
    </w:p>
    <w:p>
      <w:pPr>
        <w:pStyle w:val="Normal"/>
        <w:jc w:val="both"/>
        <w:rPr/>
      </w:pPr>
      <w:r>
        <w:rPr/>
        <w:t>53. Le dotazioni organiche provvisoriamente rideterminate ai sensi del comma 52 costituiscono il parametro di riferimento ai fini dell'applicazione dell'articolo 1, comma 9, della legge 28 dicembre 1995, n. 549, e sono ridotte in via definitiva del 15 per cento, esclusi i posti vincolati alle categorie privilegiate, se alla data del 30 aprile 1997 non si provvede alla rideterminazione delle stesse, previa verifica dei carichi di lavoro.</w:t>
      </w:r>
    </w:p>
    <w:p>
      <w:pPr>
        <w:pStyle w:val="Normal"/>
        <w:jc w:val="both"/>
        <w:rPr/>
      </w:pPr>
      <w:r>
        <w:rPr/>
        <w:t>54. Con regolamento da adottare ai sensi dell'articolo 17, comma 2, della legge 23 agosto 1988, n. 400, anche in deroga alle disposizioni vigenti, sono introdotte disposizioni speciali anche di esclusione in materia di determinazione delle piante organiche per gli ordini e i collegi professionali in relazione al numero degli iscritti e per l'ente autonomo «La Triennale» di Milano, senza oneri per il bilancio dello Stato.</w:t>
      </w:r>
    </w:p>
    <w:p>
      <w:pPr>
        <w:pStyle w:val="Normal"/>
        <w:jc w:val="both"/>
        <w:rPr/>
      </w:pPr>
      <w:r>
        <w:rPr/>
        <w:t>55. Ai fini di una razionale utilizzazione del personale, i dipendenti civili provenienti dalle dismesse basi Nato già assegnati ad amministrazioni statali ai sensi dell'articolo 2, comma 14, del decreto legge 29 marzo 1991, n. 108, convertito, con modificazioni, dalla legge 1° giugno 1991, n. 169, sono trasferiti, sulla base delle disponibilità negli organici e delle effettive esigenze di funzionalità, e previa domanda da presentarsi entro sessanta giorni dalla data di entrata in vigore della presente legge, alle sedi periferiche dell'amministrazione statale o ad altre amministrazioni pubbliche nell'ambito della provincia in cui la base militare era collocata. Entro i successivi sessanta giorni si provvede al trasferimento mediante decreto del Presidente del Consiglio dei ministri.</w:t>
      </w:r>
    </w:p>
    <w:p>
      <w:pPr>
        <w:pStyle w:val="Normal"/>
        <w:jc w:val="both"/>
        <w:rPr/>
      </w:pPr>
      <w:r>
        <w:rPr/>
      </w:r>
    </w:p>
    <w:p>
      <w:pPr>
        <w:pStyle w:val="Normal"/>
        <w:jc w:val="both"/>
        <w:rPr/>
      </w:pPr>
      <w:r>
        <w:rPr/>
        <w:t>Rapporto di lavoro a tempo parziale / Commi 56 - 65</w:t>
      </w:r>
    </w:p>
    <w:p>
      <w:pPr>
        <w:pStyle w:val="Normal"/>
        <w:jc w:val="both"/>
        <w:rPr/>
      </w:pPr>
      <w:r>
        <w:rPr/>
        <w:t>56. Le disposizioni di cui all'articolo 58, comma 1, del decreto legislativo 3 febbraio 1993, n. 29, e successive modificazioni e integrazioni, nonché le disposizioni di legge e di regolamento che vietano l'iscrizione in albi professionali non si applicano ai dipendenti delle pubbliche amministrazioni con rapporto di lavoro a tempo parziale, con prestazione lavorativa non superiore al 50 per cento di quella a tempo pieno.</w:t>
      </w:r>
    </w:p>
    <w:p>
      <w:pPr>
        <w:pStyle w:val="Normal"/>
        <w:jc w:val="both"/>
        <w:rPr/>
      </w:pPr>
      <w:r>
        <w:rPr/>
        <w:t xml:space="preserve">57. Il rapporto di lavoro a tempo parziale può essere costituito relativamente a tutti i profili professionali appartenenti alle varie qualifiche o livelli dei dipendenti delle pubbliche amministrazioni, ad esclusione del personale militare, di quello delle Forze di polizia e del Corpo nazionale dei vigili del fuoco. </w:t>
      </w:r>
    </w:p>
    <w:p>
      <w:pPr>
        <w:pStyle w:val="Normal"/>
        <w:jc w:val="both"/>
        <w:rPr/>
      </w:pPr>
      <w:r>
        <w:rPr/>
        <w:t>58. La trasformazione del rapporto di lavoro da tempo pieno a tempo parziale avviene automaticamente entro sessanta giorni dalla domanda, nella quale è indicata l'eventuale attività di lavoro subordinato o autonomo che il dipendente intende svolgere. L'amministrazione, entro il predetto termine, nega la trasformazione del rapporto nel caso in cui l'attività lavorativa di lavoro autonomo o subordinato comporti un conflitto di interessi con la specifica attività di servizio svolta dal dipendente ovvero, nel caso in cui la trasformazione comporti, in relazione alle mansioni e alla posizione organizzativa ricoperta dal dipendente, grave pregiudizio alla funzionalità dell'amministrazione stessa, può con provvedimento motivato differire la trasformazione del rapporto di lavoro a tempo parziale per un periodo non superiore a sei mesi. La trasformazione non può essere comunque concessa qualora l'attività lavorativa di lavoro subordinato debba intercorrere con un'amministrazione pubblica. Il dipendente è tenuto, inoltre, a comunicare, entro quindici giorni all'amministrazione nella quale presta servizio, l'eventuale successivo inizio o la variazione dell'attività lavorativa. Fatte salve le esclusioni di cui al comma 57, per il restante personale che esercita competenze istituzionali in materia di giustizia, di difesa e di sicurezza dello Stato, di ordine e di sicurezza pubblica, con esclusione del personale di polizia municipale e provinciale, le modalità di costruzione dei rapporti di lavoro a tempo parziale ed i contingenti massimi del personale che può accedervi sono stabiliti con decreto del ministro competente, di concerto con il ministro per la Funzione pubblica e con il ministro del Tesoro.</w:t>
      </w:r>
    </w:p>
    <w:p>
      <w:pPr>
        <w:pStyle w:val="Normal"/>
        <w:jc w:val="both"/>
        <w:rPr/>
      </w:pPr>
      <w:r>
        <w:rPr/>
        <w:t>59. I risparmi di spesa derivanti dalla trasformazione dei rapporti di lavoro dei dipendenti delle pubbliche amministrazioni da tempo pieno a tempo parziale costituiscono per il 30 per cento economie di bilancio. Una quota pari al 50 per cento dei predetti risparmi può essere utilizzata per incentivare la mobilità del personale delle pubbliche amministrazioni, ovvero, esperite inutilmente le procedure per la mobilità, per nuove assunzioni, anche in deroga alle disposizioni dei commi da 45 a 55. L'ulteriore quota del 20 per cento è destinata, secondo le modalità ed i criteri stabiliti dalla contrattazione decentrata, al miglioramento della produttività individuale e collettiva. I risparmi eventualmente non utilizzati per le predette finalità costituiscono ulteriori economie di bilancio.</w:t>
      </w:r>
    </w:p>
    <w:p>
      <w:pPr>
        <w:pStyle w:val="Normal"/>
        <w:jc w:val="both"/>
        <w:rPr/>
      </w:pPr>
      <w:r>
        <w:rPr/>
        <w:t xml:space="preserve">60. Al di fuori dei casi previsti al comma 56, al personale è fatto divieto di svolgere qualsiasi altra attività di lavoro subordinato o autonomo tranne che la legge o altra fonte normativa ne prevedano l'autorizzazione rilasciata dall'amministrazione di appartenenza e l'autorizzazione sia stata concessa. La richiesta di autorizzazione inoltrata dal dipendente si intende accolta ove entro trenta giorni dalla presentazione non venga adottato un motivato provvedimento di diniego. </w:t>
      </w:r>
    </w:p>
    <w:p>
      <w:pPr>
        <w:pStyle w:val="Normal"/>
        <w:jc w:val="both"/>
        <w:rPr/>
      </w:pPr>
      <w:r>
        <w:rPr/>
        <w:t>61. La violazione del divieto di cui al comma 60, la mancata comunicazione di cui al comma 58 nonché le comunicazioni risultate non veritiere anche a seguito di accertamenti ispettivi dell'amministrazione costituiscono giusta causa di recesso per i rapporti di lavoro disciplinati dai contratti collettivi nazionali di lavoro e costituiscono causa di decadenza dall'impiego per il restante personale, sempreché le prestazioni per le attività di lavoro subordinato o autonomo, svolte al di fuori del rapporto di impiego con l'amministrazione di appartenenza non siano rese a titolo gratuito, presso associazioni di volontariato o cooperative a carattere socio-assistenziale senza scopo di lucro. Le procedure per l'accertamento delle cause di recesso o di decadenza devono svolgersi in contradditorio fra le parti.</w:t>
      </w:r>
    </w:p>
    <w:p>
      <w:pPr>
        <w:pStyle w:val="Normal"/>
        <w:jc w:val="both"/>
        <w:rPr/>
      </w:pPr>
      <w:r>
        <w:rPr/>
        <w:t>62. Per effettuare verifiche a campione sui dipendenti delle pubbliche amministrazioni, finalizzate all'accertamento dell'osservanza delle disposizioni di cui ai commi da 56 a 65, le amministrazioni si avvalgono dei rispettivi servizi ispettivi, che, comunque, devono essere costituiti entro il termine perentorio di trenta giorni dalla data di entrata in vigore della presente legge. Analoghe verifiche sono svolte dal Dipartimento della funzione pubblica che può avvalersi, d'intesa con le amministrazioni interessate, dei predetti servizi ispettivi, nonché, d'intesa con il ministero delle Finanze e anche ai fini dell'accertamento delle violazioni tributarie, della Guardia di finanza.</w:t>
      </w:r>
    </w:p>
    <w:p>
      <w:pPr>
        <w:pStyle w:val="Normal"/>
        <w:jc w:val="both"/>
        <w:rPr/>
      </w:pPr>
      <w:r>
        <w:rPr/>
        <w:t>63. Le disposizioni di cui ai commi 61 e 62 entrano in vigore il 1° marzo 1997. Entro tale termine devono cessare tutte le attività incompatibili con il divieto di cui al comma 60 e a tal fine gli atti di rinuncia all'incarico, comunque denominati, producono effetto dalla data della relativa comunicazione.</w:t>
      </w:r>
    </w:p>
    <w:p>
      <w:pPr>
        <w:pStyle w:val="Normal"/>
        <w:jc w:val="both"/>
        <w:rPr/>
      </w:pPr>
      <w:r>
        <w:rPr/>
        <w:t>64. Per quanto disposto dai precedenti commi, viene data precedenza ai familiari che assistono persone portatrici di handicap non inferiori al 70 per cento, malati di mente, anziani non autosufficienti, nonché ai genitori con figli minori in relazione al loro numero.</w:t>
      </w:r>
    </w:p>
    <w:p>
      <w:pPr>
        <w:pStyle w:val="Normal"/>
        <w:numPr>
          <w:ilvl w:val="0"/>
          <w:numId w:val="4"/>
        </w:numPr>
        <w:tabs>
          <w:tab w:val="clear" w:pos="708"/>
          <w:tab w:val="left" w:pos="0" w:leader="none"/>
        </w:tabs>
        <w:ind w:left="283" w:hanging="283"/>
        <w:jc w:val="both"/>
        <w:rPr/>
      </w:pPr>
      <w:r>
        <w:rPr/>
        <w:t>I commi da 56 a 65 non trovano applicazione negli enti locali che non versino in situazioni strutturalmente deficitarie e la cui pianta organica preveda un numero di dipendenti inferiore alle cinque unità.</w:t>
      </w:r>
    </w:p>
    <w:p>
      <w:pPr>
        <w:pStyle w:val="Normal"/>
        <w:jc w:val="both"/>
        <w:rPr/>
      </w:pPr>
      <w:r>
        <w:rPr/>
      </w:r>
    </w:p>
    <w:p>
      <w:pPr>
        <w:pStyle w:val="Normal"/>
        <w:jc w:val="both"/>
        <w:rPr/>
      </w:pPr>
      <w:r>
        <w:rPr/>
        <w:t>Congelamento dei trattamenti di missione e riduzione dei compensi per lo straordinario / Commi 66 - 69</w:t>
      </w:r>
    </w:p>
    <w:p>
      <w:pPr>
        <w:pStyle w:val="Normal"/>
        <w:jc w:val="both"/>
        <w:rPr/>
      </w:pPr>
      <w:r>
        <w:rPr/>
        <w:t>66. Le disposizioni dell'articolo 7, comma 5, del decreto legge 19 settembre 1992, n. 384, convertito, con modificazioni, dalla legge 14 novembre 1992, n. 438, confermate per il triennio 1994-1996 dall'articolo 3, comma 36, della legge 24 dicembre 1993, n. 537, continuano ad applicarsi anche nel triennio 1997-1999.</w:t>
      </w:r>
    </w:p>
    <w:p>
      <w:pPr>
        <w:pStyle w:val="Normal"/>
        <w:jc w:val="both"/>
        <w:rPr/>
      </w:pPr>
      <w:r>
        <w:rPr/>
        <w:t>67. Le disposizioni contenute nel comma 66 si applicano anche alle misure dell'indennità di missione e di trasferimento, delle indennità sostitutive dell'indennità di missione e di quelle aventi natura di rimborso spese, che sono suscettibili per legge o disposizione contrattuale o in applicazione dei contratti collettivi nazionali di lavoro di variazioni in relazione al tasso programmato di inflazione o agli aumenti intervenuti nel costo della vita in base agli indici Istat. Nel triennio 1997-1999 tali rimborsi e indennità continuano, comunque, a essere corrisposti nella stessa misura dell'anno 1996.</w:t>
      </w:r>
    </w:p>
    <w:p>
      <w:pPr>
        <w:pStyle w:val="Normal"/>
        <w:jc w:val="both"/>
        <w:rPr/>
      </w:pPr>
      <w:r>
        <w:rPr/>
        <w:t>68. Le amministrazioni pubbliche di cui all'articolo 1, comma 2, del decreto legislativo 3 febbraio 1993, n. 29, stipulano alle condizioni più favorevoli, entro sei mesi dalla data di entrata in vigore della presente legge, convenzioni con società o con catene alberghiere o con associazioni di categoria presso le cui strutture il dipendente in missione è tenuto a pernottare. Il dipendente che non utilizza nella località di missione strutture alberghiere convenzionate ha diritto, su presentazione della relativa documentazione prevista dalle norme o dalle disposizioni contrattuali vigenti in materia, al rimborso della spesa nel limite del costo più basso praticato dalle strutture convenzionate ubicate nella località di missione.</w:t>
      </w:r>
    </w:p>
    <w:p>
      <w:pPr>
        <w:pStyle w:val="Normal"/>
        <w:jc w:val="both"/>
        <w:rPr/>
      </w:pPr>
      <w:r>
        <w:rPr/>
        <w:t>69. Per il triennio 1997-1999, gli stanziamenti per la remunerazione delle prestazioni di lavoro straordinario del personale dello Stato, ivi compreso quello addetto agli uffici di diretta collaborazione all'opera del ministro di cui all'articolo 19 della legge 15 novembre 1973, n. 734, iscritti agli appositi capitoli degli stati di previsione delle amministrazioni dello Stato, sono ridotti nella misura del 10 per cento e per l'Amministrazione della difesa nella misura del 10,5 per cento, con esclusione degli stanziamenti relativi all'amministrazione della pubblica sicurezza per i servizi istituzionali di tutela dell'ordine e della sicurezza pubblica.</w:t>
      </w:r>
    </w:p>
    <w:p>
      <w:pPr>
        <w:pStyle w:val="Normal"/>
        <w:jc w:val="both"/>
        <w:rPr/>
      </w:pPr>
      <w:r>
        <w:rPr/>
      </w:r>
    </w:p>
    <w:p>
      <w:pPr>
        <w:pStyle w:val="Normal"/>
        <w:jc w:val="both"/>
        <w:rPr/>
      </w:pPr>
      <w:r>
        <w:rPr/>
        <w:t>Riorganizzazione della scuola / Commi 70 - 82</w:t>
      </w:r>
    </w:p>
    <w:p>
      <w:pPr>
        <w:pStyle w:val="Normal"/>
        <w:jc w:val="both"/>
        <w:rPr/>
      </w:pPr>
      <w:r>
        <w:rPr/>
        <w:t>70. Al fine di garantire maggiore efficacia alla spesa complessiva per l'istruzione pubblica, con  decreto del ministro della Pubblica istruzione, di concerto con i ministri del Tesoro e per la funzione pubblica, sentita la Conferenza dei presidenti delle regioni, sono definiti criteri e parametri generali per la riorganizzazione graduale della rete scolastica, con effetto dall'anno scolastico 1997-1998 con la previsione di deroghe con riguardo alle zone definite a rischio per problemi di devianza giovanile e minorile, nonché alle necessità e ai disagi che possono determinarsi in relazione a specifiche esigenze, particolarmente nelle comunità e zone montane e nelle piccole isole. Il decreto prevede altresì una graduale riduzione del numero massimo degli alunni per classe, anche tenendo conto di quelli con difficoltà di apprendimento. Ove necessario, potranno essere costituiti, su tutto il territorio nazionale, istituti comprensivi di scuola materna, elementare e secondaria di primo grado, cui sarà assegnato personale direttivo della scuola elementare o della scuola media. Analoghe misure di riorganizzazione graduale della rete scolastica saranno adottate per i convitti e gli educandati dello Stato, anche unificando i servizi amministrativi e ausiliari delle scuole annesse, con accorgimenti necessari a garantire il diritto allo studio della particolare utenza accolta. In attuazione del suddetto decreto e nei limiti dell'organico provinciale complessivo determinato a norma del comma 71, i provveditori agli studi, sentiti gli enti locali interessati e i consigli scolastici provinciali, adottano, con propri decreti aventi carattere definitivo, i piani organici di aggregazione, fusione, soppressione di scuole e istituti di istruzione di ogni ordine e grado, nonché dei plessi, sezioni e corsi con minor numero di alunni rispetto ai parametri prefissati, esclusi i conservatori di musica, le accademie e gli istituti superiori per le industrie artistiche.</w:t>
      </w:r>
    </w:p>
    <w:p>
      <w:pPr>
        <w:pStyle w:val="Normal"/>
        <w:jc w:val="both"/>
        <w:rPr/>
      </w:pPr>
      <w:r>
        <w:rPr/>
        <w:t>71. In conformità agli obiettivi indicati al comma 70, a decorrere dall'anno scolastico 1997-1998, gli organici del personale della scuola sono rideterminati con periodicità pluriennale, secondo criteri, procedure e parametri di riferimento stabiliti con decreto del ministro della Pubblica istruzione, di concerto con i ministri del Tesoro e per la funzione pubblica. Nel limite dell'organico complessivo fissato per ciascuna provincia dallo stesso decreto interministeriale, i provveditori agli studi determinano la dotazione di ciascuna scuola e istituto di istruzione nonché le dotazioni organiche provinciali, per ciascun grado di scuola, necessarie per la diffusione e lo sviluppo dell'innovazione, della sperimentazione, dei programmi di prevenzione e recupero della dispersione scolastica, degli interventi di supporto e valutazione dei processi formativi, dell'insegnamento della lingua straniera nella scuola elementare e, limitatamente agli istituti di istruzione secondaria superiore, dell'integrazione degli alunni portatori di handicap. Sono abrogati gli articoli 104, comma 5, 442, comma 1, e 445 del Testo unico approvato con decreto legislativo 16 aprile 1994, n. 297.</w:t>
      </w:r>
    </w:p>
    <w:p>
      <w:pPr>
        <w:pStyle w:val="Normal"/>
        <w:jc w:val="both"/>
        <w:rPr/>
      </w:pPr>
      <w:r>
        <w:rPr/>
        <w:t>72. I provveditori agli studi, sulla base dell'organico complessivo fissato al comma 71, determinano l'organico funzionale di ciascun circolo didattico in relazione al numero degli alunni, alla consistenza delle classi, al sostegno necessario per l'integrazione degli alunni portatori di handicap, alla distribuzione delle scuole sul territorio e alle relative situazioni socio-ambientali, nonché alla diffusione dell'insegnamento della lingua straniera e alle esigenze di scolarizzazione a tempo pieno espresse dall'utenza. È garantita la continuità del sostegno per gli alunni portatori di handicap. Le modalità saranno definite previa contrattazione decentrata, ove prevista. Gli organi competenti, sulla base dei principi generali di cui all'articolo 128 del Testo unico approvato con decreto legislativo 16 aprile 1994, n. 297, deliberano, nel limite delle risorse professionali disponibili, su tutte le esigenze inerenti l'organizzazione dell'attività didattica, ivi compresi l'insegnamento della lingua straniera, il tempo pieno e, quando sia necessario, la sostituzione dei docenti assenti per periodi non superiori a cinque giorni nell'ambito dello stesso plesso scolastico. È abrogato il comma 5 dell'articolo 131 del testo unico approvato con decreto legislativo 16 aprile 1994, n. 297.</w:t>
      </w:r>
    </w:p>
    <w:p>
      <w:pPr>
        <w:pStyle w:val="Normal"/>
        <w:jc w:val="both"/>
        <w:rPr/>
      </w:pPr>
      <w:r>
        <w:rPr/>
        <w:t>73. Con le modalità previste dall'articolo 442, comma 4, del testo unico approvato con decreto legislativo 16 aprile 1994, n. 297, sono ridefiniti i criteri di programmazione delle assunzioni di personale docente a tempo indeterminato, in relazione alle prevedibili disponibilità dei relativi posti nell'anno scolastico successivo, in connessione ai provvedimenti previsti dal comma 70 e alle effettive esigenze di insegnamento da soddisfare.</w:t>
      </w:r>
    </w:p>
    <w:p>
      <w:pPr>
        <w:pStyle w:val="Normal"/>
        <w:jc w:val="both"/>
        <w:rPr/>
      </w:pPr>
      <w:r>
        <w:rPr/>
        <w:t>74. Con decreto del ministro della Pubblica istruzione sono stabiliti i termini entro i quali, annualmente, il personale di ruolo può presentare o revocare le dimissioni. I commi 2 e 3 degli articoli 510 e 580 del testo unico approvato con decreto legislativo 16 aprile 1994, n. 297, sono abrogati.</w:t>
      </w:r>
    </w:p>
    <w:p>
      <w:pPr>
        <w:pStyle w:val="Normal"/>
        <w:jc w:val="both"/>
        <w:rPr/>
      </w:pPr>
      <w:r>
        <w:rPr/>
        <w:t>75. Per il personale in esubero, rispetto alle dotazioni organiche provinciali, con rapporto di lavoro a tempo indeterminato, oltre ai corsi di riconversione professionale previsti dall'articolo 473 del testo unico approvato con decreto legislativo 16 aprile 1994, n. 297, saranno istituiti anche corsi intensivi di durata non superiore all'anno finalizzati al conseguimento del titolo di specializzazione prescritto per l'attività di sostegno all'integrazione scolastica degli alunni handicappati; con la contrattazione collettiva saranno, altresì, stabiliti i criteri per la mobilità d'ufficio del medesimo personale. Sono abrogati i commi 1 e 2 dell'articolo 28 del decreto legge 6 novembre 1989, n. 357, convertito, con modificazioni, dalla legge 27 dicembre 1989, n. 417.</w:t>
      </w:r>
    </w:p>
    <w:p>
      <w:pPr>
        <w:pStyle w:val="Normal"/>
        <w:jc w:val="both"/>
        <w:rPr/>
      </w:pPr>
      <w:r>
        <w:rPr/>
        <w:t>76. Nelle istituzioni scolastiche di istruzione secondaria superiore gli organi competenti di ciascun istituto, sulla base della autonoma valutazione delle esigenze organizzative, possono deliberare che l'insegnamento dell'educazione fisica sia impartito per classi intere anziché per squadre maschili e femminili. È abrogato il comma 2 dell'articolo 302 del testo unico approvato con decreto legislativo 16 aprile 1994, n. 297.</w:t>
      </w:r>
    </w:p>
    <w:p>
      <w:pPr>
        <w:pStyle w:val="Normal"/>
        <w:jc w:val="both"/>
        <w:rPr/>
      </w:pPr>
      <w:r>
        <w:rPr/>
        <w:t>77. Le spese per le supplenze brevi e saltuarie e per i corrispondenti oneri riflessi sono effettuate dalle istituzioni scolastiche ed educative, nonché dagli istituti superiori di istruzione artistica, entro i limiti dei finanziamenti assegnati dai competenti provveditori agli studi con imputazione ai capitoli 1032, 1035 e 1036 dello stato di previsione del ministero della Pubblica istruzione. Con decreto del ministro della pubblica istruzione saranno definiti i criteri e le modalità per la ripartizione, tra gli istituti e le scuole di ciascuna provincia, dei fondi accreditati ai provveditori agli studi, per la determinazione delle quote che gli stessi provveditori dovranno accantonare per esigenze eccezionali o, comunque inpreviste, nonché per riequilibrare, ove necessario, la ripartizione delle risorse finanziarie, in relazione alle specifiche situazioni che dovessero determinarsi nelle diverse istituzioni interessate.</w:t>
      </w:r>
    </w:p>
    <w:p>
      <w:pPr>
        <w:pStyle w:val="Normal"/>
        <w:jc w:val="both"/>
        <w:rPr/>
      </w:pPr>
      <w:r>
        <w:rPr/>
        <w:t>78. I capi di istituto sono autorizzati a ricorrere alle supplenze brevi e saltuarie solo per i tempi strettamente necessari ad assicurare il servizio scolastico e dopo aver provveduto, eventualmente utilizzando spazi di flessibilità dell'organizzazione dell'orario didattico, alla sostituzione del personale assente con docenti già in servizio nella medesima istituzione scolastica. Le eventuali economie di gestione realizzate a fine esercizio in materia di supplenze brevi e saltuarie sono utilizzabili nel successivo esercizio per soddisfare esigenze di funzionamento amministrativo e didattico e per eventuali esigenze aggiuntive di supplenze brevi e saltuarie.</w:t>
      </w:r>
    </w:p>
    <w:p>
      <w:pPr>
        <w:pStyle w:val="Normal"/>
        <w:jc w:val="both"/>
        <w:rPr/>
      </w:pPr>
      <w:r>
        <w:rPr/>
        <w:t>79. Il comma 2 dell'articolo 358 del testo unico approvato con decreto legislativo 16 aprile 1994, n. 297, è abrogato, e per le spese relative agli accertamenti da compiere ai fini del riconoscimento legale o del pareggiamento di scuole o, comunque, in relazione ai servizi amministrativi svolti a loro richiesta, i gestori provvederanno direttamente, analogamente a quanto previsto dal comma 1 del medesimo articolo. La stessa procedura viene seguita dai gestori di enti e istituzioni non statali autorizzati ad attuare i corsi biennali di specializzazione per il sostegno didattico agli alunni handicappati, nonché dai gestori di scuole straniere in Italia.</w:t>
      </w:r>
    </w:p>
    <w:p>
      <w:pPr>
        <w:pStyle w:val="Normal"/>
        <w:jc w:val="both"/>
        <w:rPr/>
      </w:pPr>
      <w:r>
        <w:rPr/>
        <w:t>80. Il comma 2 dell'articolo 23 della legge 23 dicembre 1994, n. 724, va interpretato nel senso che il limite della spesa complessivo di lire 116 miliardi è riferito alla spesa complessiva per i compensi forfettari relativi agli esami di maturità, compresi gli oneri riflessi a carico dello Stato, vigenti alla data di entrata in vigore della legge citata.</w:t>
      </w:r>
    </w:p>
    <w:p>
      <w:pPr>
        <w:pStyle w:val="Normal"/>
        <w:jc w:val="both"/>
        <w:rPr/>
      </w:pPr>
      <w:r>
        <w:rPr/>
        <w:t>81. Dall'applicazione dei commi 70, 71, 72, 75 e 76 dovranno conseguirsi economie di spesa pari a lire 400 miliardi, 1.541 miliardi e 2.175 miliardi, rispettivamente, per gli anni 1997, 1998 e 1999.</w:t>
      </w:r>
    </w:p>
    <w:p>
      <w:pPr>
        <w:pStyle w:val="Normal"/>
        <w:jc w:val="both"/>
        <w:rPr/>
      </w:pPr>
      <w:r>
        <w:rPr/>
        <w:t>82. Gli stanziamenti di cui al comma 69 sono ridotti di ulteriori 60 miliardi per il 1998, e 100 miliardi per il 1999; tali riduzioni si aggiungono a quelle previste dal richiamato comma 69.</w:t>
      </w:r>
    </w:p>
    <w:p>
      <w:pPr>
        <w:pStyle w:val="Normal"/>
        <w:jc w:val="both"/>
        <w:rPr/>
      </w:pPr>
      <w:r>
        <w:rPr/>
      </w:r>
    </w:p>
    <w:p>
      <w:pPr>
        <w:pStyle w:val="Normal"/>
        <w:jc w:val="both"/>
        <w:rPr/>
      </w:pPr>
      <w:r>
        <w:rPr/>
        <w:t>Commi 83 - 84</w:t>
      </w:r>
    </w:p>
    <w:p>
      <w:pPr>
        <w:pStyle w:val="Normal"/>
        <w:jc w:val="both"/>
        <w:rPr/>
      </w:pPr>
      <w:r>
        <w:rPr/>
        <w:t>83. Al decreto del Presidente della Repubblica 26 ottobre 1972, n. 633, alla Tabella A, parte III, al numero 1); è soppressa la parola: «cavalli».</w:t>
      </w:r>
    </w:p>
    <w:p>
      <w:pPr>
        <w:pStyle w:val="Normal"/>
        <w:jc w:val="both"/>
        <w:rPr/>
      </w:pPr>
      <w:r>
        <w:rPr/>
        <w:t>84. In aggiunta a quanto disposto dal comma 152 dell'articolo 2, il ministro delle Finanze può disporre entro il 28 febbraio 1997, con proprio decreto, l'aumento di un punto dell'aliquota prevista dal comma 1, lettera a), dell'articolo 28 del decreto legge 30 agosto 1993, n. 331, convertito, con modificazioni, dalla legge 29 ottobre 1993, n. 427.</w:t>
      </w:r>
    </w:p>
    <w:p>
      <w:pPr>
        <w:pStyle w:val="Normal"/>
        <w:jc w:val="both"/>
        <w:rPr/>
      </w:pPr>
      <w:r>
        <w:rPr/>
      </w:r>
    </w:p>
    <w:p>
      <w:pPr>
        <w:pStyle w:val="Normal"/>
        <w:jc w:val="both"/>
        <w:rPr/>
      </w:pPr>
      <w:r>
        <w:rPr/>
        <w:t>Commi 85 - 86</w:t>
      </w:r>
    </w:p>
    <w:p>
      <w:pPr>
        <w:pStyle w:val="Normal"/>
        <w:numPr>
          <w:ilvl w:val="0"/>
          <w:numId w:val="5"/>
        </w:numPr>
        <w:tabs>
          <w:tab w:val="clear" w:pos="708"/>
          <w:tab w:val="left" w:pos="0" w:leader="none"/>
        </w:tabs>
        <w:ind w:left="566" w:hanging="566"/>
        <w:jc w:val="both"/>
        <w:rPr/>
      </w:pPr>
      <w:r>
        <w:rPr/>
        <w:t>Le disposizioni di cui ai commi da 70 a 80 non si applicano alla regione Valle d'Aosta e alle province autonome di Trento e di Bolzano che disciplinano la materia nell'ambito delle competenze derivanti dai rispettivi statuti e dalle relative norme di attuazione.</w:t>
      </w:r>
    </w:p>
    <w:p>
      <w:pPr>
        <w:pStyle w:val="Normal"/>
        <w:numPr>
          <w:ilvl w:val="0"/>
          <w:numId w:val="5"/>
        </w:numPr>
        <w:tabs>
          <w:tab w:val="clear" w:pos="708"/>
          <w:tab w:val="left" w:pos="0" w:leader="none"/>
        </w:tabs>
        <w:ind w:left="283" w:hanging="283"/>
        <w:jc w:val="both"/>
        <w:rPr/>
      </w:pPr>
      <w:r>
        <w:rPr/>
        <w:t>86. Al comma 30 dell'articolo 1 della legge 28 dicembre 1995, n. 549, è soppresso l'ultimo periodo.</w:t>
      </w:r>
    </w:p>
    <w:p>
      <w:pPr>
        <w:pStyle w:val="Normal"/>
        <w:jc w:val="both"/>
        <w:rPr/>
      </w:pPr>
      <w:r>
        <w:rPr/>
      </w:r>
    </w:p>
    <w:p>
      <w:pPr>
        <w:pStyle w:val="Normal"/>
        <w:jc w:val="both"/>
        <w:rPr/>
      </w:pPr>
      <w:r>
        <w:rPr/>
        <w:t>Commi 87 - 89</w:t>
      </w:r>
    </w:p>
    <w:p>
      <w:pPr>
        <w:pStyle w:val="Normal"/>
        <w:jc w:val="both"/>
        <w:rPr/>
      </w:pPr>
      <w:r>
        <w:rPr/>
        <w:t>87. A decorrere dall'esercizio finanziario 1997, tutti i mezzi finanziari destinati dallo Stato agli Osservatori astronomici, astrofisici e vesuviano sono iscritti in un unico capitolo dello stato di previsione del ministero dell'Università e della ricerca scientifica e tecnologica, denominato «Fondo per il finanziamento ordinario degli Osservatori». Il Fondo è ripartito, sulla base dei criteri determinati con decreto del ministro, tra gli Osservatori che provvedono, altresì, direttamente al pagamento degli stipendi, assegni, indennità e compensi di ogni natura al personale dipendente. Si applicano, inoltre, in analogia le disposizioni contenute nell'articolo 5 della legge 24 dicembre 1993, n. 537, nonché le disposizioni del comma 31 dell'articolo 1 della legge 28 dicembre 1995, n. 549.</w:t>
      </w:r>
    </w:p>
    <w:p>
      <w:pPr>
        <w:pStyle w:val="Normal"/>
        <w:jc w:val="both"/>
        <w:rPr/>
      </w:pPr>
      <w:r>
        <w:rPr/>
        <w:t>88. Per il funzionamento dell'osservatorio previsto dall'articolo 5, comma 23, della legge 24 dicembre 1993, n. 537, il ministro dell'Università e della ricerca scientifica e tecnologica, su proposta dell'osservatorio medesimo, può nominare esperti a tempo pieno tra persone aventi specifiche capacità professionali, nel limite dell'apposito stanziamento di bilancio. Il compenso dei componenti l'osservatorio e quello degli esperti è determinato con decreto del ministro dell'Università e della ricerca scientifica e tecnologica, di concerto con il ministro del Tesoro, anche in deroga alle vigenti disposizioni. Le spese relative al funzionamento dell'osservatorio, valutate in lire un miliardo annue, vengono iscritte su un apposito capitolo dello stato di previsione del ministero dell'Università e della ricerca scientifica e tecnologica per l'anno 1997, e corrispondenti capitoli per gli anni successivi. Lo stanziamento del capitolo 1405 del medesimo stato di previsione è ridotto di lire un miliardo a decorrere dall'anno 1997.</w:t>
      </w:r>
    </w:p>
    <w:p>
      <w:pPr>
        <w:pStyle w:val="Normal"/>
        <w:jc w:val="both"/>
        <w:rPr/>
      </w:pPr>
      <w:r>
        <w:rPr/>
        <w:t>89. Il fondo di intervento integrativo per la concessione dei prestiti d'onore, istituito dal comma 4 dell'articolo 16 della legge 2 dicembre 1991, n. 390, è ridotto dello 0,5 per cento e può essere destinato anche alle erogazioni di borse di studio di cui all'articolo 8 della medesima legge.</w:t>
      </w:r>
    </w:p>
    <w:p>
      <w:pPr>
        <w:pStyle w:val="Normal"/>
        <w:jc w:val="both"/>
        <w:rPr/>
      </w:pPr>
      <w:r>
        <w:rPr/>
      </w:r>
    </w:p>
    <w:p>
      <w:pPr>
        <w:pStyle w:val="Normal"/>
        <w:jc w:val="both"/>
        <w:rPr/>
      </w:pPr>
      <w:r>
        <w:rPr/>
        <w:t>Commi 90 - 95</w:t>
      </w:r>
    </w:p>
    <w:p>
      <w:pPr>
        <w:pStyle w:val="Normal"/>
        <w:jc w:val="both"/>
        <w:rPr/>
      </w:pPr>
      <w:r>
        <w:rPr/>
        <w:t>90. Il ministro dell'Università e della ricerca scientifica e tecnologica è autorizzato a provvedere, nel termine di cinque anni, con propri decreti da adottare, anche in deroga alle norme di cui alla legge 7 agosto 1990, n. 245, alla graduale separazione organica delle università, anche preceduta da suddivisioni delle facoltà o corsi di laurea, secondo modalità concordate con gli Atenei interessati, laddove sia superato il numero di studenti e docenti che verrà determinato sede per sede, con apposito decreto ministeriale, previo parere dell'osservatorio per la valutazione del sistema universitario.</w:t>
      </w:r>
    </w:p>
    <w:p>
      <w:pPr>
        <w:pStyle w:val="Normal"/>
        <w:jc w:val="both"/>
        <w:rPr/>
      </w:pPr>
      <w:r>
        <w:rPr/>
        <w:t>91. I provvedimenti ministeriali saranno adottati anche tenendo conto delle specifiche situazioni ed esigenze delle aree metropolitane maggiormente congestionate.</w:t>
      </w:r>
    </w:p>
    <w:p>
      <w:pPr>
        <w:pStyle w:val="Normal"/>
        <w:jc w:val="both"/>
        <w:rPr/>
      </w:pPr>
      <w:r>
        <w:rPr/>
        <w:t xml:space="preserve">92. I decreti di cui al comma 90 prevedono il piano e le procedure dell'intervento, comprendente l'indicazione degli immobili da utilizzare e delle risorse di personale e finanziarie da destinare allo stesso, nonché alle modalità di verifica periodica. I decreti contenenti disposizioni di programmazione sono emanati sentite le Commissioni parlamentari competenti per materia. </w:t>
      </w:r>
    </w:p>
    <w:p>
      <w:pPr>
        <w:pStyle w:val="Normal"/>
        <w:jc w:val="both"/>
        <w:rPr/>
      </w:pPr>
      <w:r>
        <w:rPr/>
        <w:t>93. Con decreto del ministro delle Finanze, di concerto con i ministri dei Lavori pubblici e dell'Università e della ricerca scientifica e tecnologica, possono essere destinati a uso perpetuo e gratuito delle università con spese di manutenzione ordinaria e straordinaria a carico delle stesse, gli immobili demaniali liberi.</w:t>
      </w:r>
    </w:p>
    <w:p>
      <w:pPr>
        <w:pStyle w:val="Normal"/>
        <w:jc w:val="both"/>
        <w:rPr/>
      </w:pPr>
      <w:r>
        <w:rPr/>
        <w:t>94. Nel caso di immobili di cui alla legge 29 giugno 1939, n. 1497, il decreto di cui al comma 93 è adottato previo concerto con il ministro per i Beni culturali e ambientali.</w:t>
      </w:r>
    </w:p>
    <w:p>
      <w:pPr>
        <w:pStyle w:val="Normal"/>
        <w:jc w:val="both"/>
        <w:rPr/>
      </w:pPr>
      <w:r>
        <w:rPr/>
        <w:t>95. Il ministro dell'Università e della ricerca scientifica e tecnologica promuove, altresì, ai sensi dell'articolo 27 della legge 8 giugno 1990, n. 142, le intese con gli enti locali territoriali per la destinazione a uso perpetuo e gratuito delle università, con spese di manutenzione ordinaria e straordinaria a loro carico, di immobili appartenenti al patrimonio dei suddetti enti.Art. 1 - Pubblica amministrazione</w:t>
      </w:r>
    </w:p>
    <w:p>
      <w:pPr>
        <w:pStyle w:val="Normal"/>
        <w:jc w:val="both"/>
        <w:rPr/>
      </w:pPr>
      <w:r>
        <w:rPr/>
      </w:r>
    </w:p>
    <w:p>
      <w:pPr>
        <w:pStyle w:val="Normal"/>
        <w:jc w:val="both"/>
        <w:rPr/>
      </w:pPr>
      <w:r>
        <w:rPr/>
        <w:t>Commi 178 - 179</w:t>
      </w:r>
    </w:p>
    <w:p>
      <w:pPr>
        <w:pStyle w:val="Normal"/>
        <w:jc w:val="both"/>
        <w:rPr/>
      </w:pPr>
      <w:r>
        <w:rPr/>
        <w:t>178. A decorrere dal 28 settembre 1996 e fino al 31 dicembre 1997 il collocamento in ausiliaria del personale militare delle Forze armate, compresa l'Arma dei carabinieri, e del Corpo della Guardia di finanza, avviene esclusivamente a seguito di cessazione dal servizio permanente per raggiungimento del limite di età previsto per il grado rivestito.</w:t>
      </w:r>
    </w:p>
    <w:p>
      <w:pPr>
        <w:pStyle w:val="Normal"/>
        <w:jc w:val="both"/>
        <w:rPr/>
      </w:pPr>
      <w:r>
        <w:rPr/>
        <w:t>179. Al personale militare che abbia presentato domanda di revoca ai sensi dell'articolo 1, comma 2, del decreto legge 28 settembre 1996, n. 505, si applicano le disposizioni di cui all'articolo 13, comma 8, della legge 23 dicembre 1994, n. 724.</w:t>
      </w:r>
    </w:p>
    <w:p>
      <w:pPr>
        <w:pStyle w:val="Normal"/>
        <w:jc w:val="both"/>
        <w:rPr/>
      </w:pPr>
      <w:r>
        <w:rPr/>
      </w:r>
    </w:p>
    <w:p>
      <w:pPr>
        <w:pStyle w:val="Normal"/>
        <w:jc w:val="both"/>
        <w:rPr/>
      </w:pPr>
      <w:r>
        <w:rPr/>
        <w:t>Reversibilità, integrazioni al minimo, sentenze della Consulta e rimborsi / Commi 180 - 184</w:t>
      </w:r>
    </w:p>
    <w:p>
      <w:pPr>
        <w:pStyle w:val="Normal"/>
        <w:jc w:val="both"/>
        <w:rPr/>
      </w:pPr>
      <w:r>
        <w:rPr/>
        <w:t>180. Restano validi gli atti e sono fatti salvi gli effetti prodottisi e i rapporti giuridici sorti sulla base del decreto legge 28 settembre 1996, n. 505, e del decreto legge 29 novembre 1996, n. 606.</w:t>
      </w:r>
    </w:p>
    <w:p>
      <w:pPr>
        <w:pStyle w:val="Normal"/>
        <w:jc w:val="both"/>
        <w:rPr/>
      </w:pPr>
      <w:r>
        <w:rPr/>
        <w:t>181. Il pagamento delle somme, maturate fino al 31 dicembre 1995, sui trattamenti pensionistici erogati dagli enti previdenziali interessati, in conseguenza dell'applicazione delle sentenze della Corte costituzionale n. 495 del 1993 e n. 240 del 1994, è effettuato mediante assegnazione agli aventi diritto di titoli di Stato, sottoposti allo stesso regime tributario dei titoli di debito pubblico, aventi libera circolazione. Tale pagamento avviene in sei annualità, sulla base degli elenchi riepilogativi che gli enti provvederanno annualmente ad inviare al ministero del Tesoro. Con decreto del ministro del Tesoro sono stabilite le caratteristiche dei titoli di Stato, ivi compreso il taglio minimo, e le procedure e i criteri di assegnazione dei medesimi sulla base della vigente normativa agli aventi diritto, anche se residenti all'estero, da effettuare tramite l'ente previdenziale competente. Gli importi residuali eccedenti il predetto taglio minimo sono liquidati direttamente dai predetti enti. L'emissione dei titoli, per l'anno 1996, non può superare l'importo di lire 3.135 miliardi.</w:t>
      </w:r>
    </w:p>
    <w:p>
      <w:pPr>
        <w:pStyle w:val="Normal"/>
        <w:jc w:val="both"/>
        <w:rPr/>
      </w:pPr>
      <w:r>
        <w:rPr/>
        <w:t>182. Il diritto al pagamento delle somme arretrate di cui al comma 181 spetta ai soli soggetti interessati e ai loro superstiti aventi titolo alla pensione di reversibilità alla data del 30 marzo 1996. La verifica annuale del requisito reddituale per il diritto all'integrazione del trattamento è effettuata non solo in relazione ai redditi riferiti all'anno 1983, ma anche con riferimento ai redditi degli anni successivi. Nella determinazione dell'importo maturato al 31 dicembre 1995 non concorrono gli interessi e la rivalutazione monetaria. Per gli anni successivi, sulle somme ancora da rimborsarsi, sono dovuti gli interessi nella misura della variazione dell'indice dei prezzi di consumo per le famiglie di operai e impiegati accertata dall'Istat per l'anno precedente. Gli enti ne terranno conto in sede di trasmissione degli elenchi di cui al comma 181.</w:t>
      </w:r>
    </w:p>
    <w:p>
      <w:pPr>
        <w:pStyle w:val="Normal"/>
        <w:jc w:val="both"/>
        <w:rPr/>
      </w:pPr>
      <w:r>
        <w:rPr/>
        <w:t xml:space="preserve">183. I giudizi pendenti alla data di entrata in vigore della presente legge aventi ad oggetto le questioni di cui ai commi 181 e 182 del presente articolo sono dichiarati estinti d'ufficio con compensazione delle spese fra le parti. I provvedimenti giudiziari non ancora passati in giudicato restano privi di effetto. </w:t>
      </w:r>
    </w:p>
    <w:p>
      <w:pPr>
        <w:pStyle w:val="Normal"/>
        <w:numPr>
          <w:ilvl w:val="0"/>
          <w:numId w:val="6"/>
        </w:numPr>
        <w:tabs>
          <w:tab w:val="clear" w:pos="708"/>
          <w:tab w:val="left" w:pos="0" w:leader="none"/>
        </w:tabs>
        <w:ind w:left="283" w:hanging="283"/>
        <w:jc w:val="both"/>
        <w:rPr/>
      </w:pPr>
      <w:r>
        <w:rPr/>
        <w:t>Il ministro del Tesoro è autorizzato ad apportare le occorrenti variazioni di bilancio, anche in attuazione dell'articolo 1, comma 6, della legge 28 novembre 1996, n. 608, di conversione del decreto legge 1° ottobre 1996, n. 510.</w:t>
      </w:r>
    </w:p>
    <w:p>
      <w:pPr>
        <w:pStyle w:val="Normal"/>
        <w:jc w:val="both"/>
        <w:rPr/>
      </w:pPr>
      <w:r>
        <w:rPr/>
      </w:r>
    </w:p>
    <w:p>
      <w:pPr>
        <w:pStyle w:val="Normal"/>
        <w:jc w:val="both"/>
        <w:rPr/>
      </w:pPr>
      <w:r>
        <w:rPr/>
        <w:t>Part-time e pensioni di anzianità / Commi 185 - 193</w:t>
      </w:r>
    </w:p>
    <w:p>
      <w:pPr>
        <w:pStyle w:val="Normal"/>
        <w:jc w:val="both"/>
        <w:rPr/>
      </w:pPr>
      <w:r>
        <w:rPr/>
        <w:t>185. Con effetto dalla data del 30 settembre 1996, al fine di incentivare l'assunzione di nuovo personale, ai lavoratori in possesso dei requisiti di età di contribuzione per l'accesso al pensionamento di anzianità di cui alla tabella B allegata alla legge 8 agosto 1995, n. 335, dipendenti da imprese, può essere riconosciuto il trattamento di pensione di anzianità e, in deroga al regime di non cumulabilità di cui al comma 189, il passaggio al rapporto di lavoro a tempo parziale in misura non inferiore a 18 ore settimanali. La facoltà di cui al presente comma è concessa, previa autorizzazione dell'ufficio provinciale del lavoro e della massima occupazione, ferme restando le decorrenze dei trattamenti previste dall'ordinamento vigente, a condizione che il datore di lavoro assuma nuovo personale per una durata e per un tempo lavorativo non inferiore a quello ridotto ai lavoratori che si avvalgono della predetta facoltà. A questi ultimi l'importo della pensione è ridotto in misura inversamente proporzionale alla riduzione dell'orario normale di lavoro, riduzione comunque non superiore al 50 per cento. La somma della pensione e della retribuzione non può in ogni caso superare l'ammontare della retribuzione spettante al lavoratore che, a parità di altre condizioni, presta la sua opera a tempo pieno.</w:t>
      </w:r>
    </w:p>
    <w:p>
      <w:pPr>
        <w:pStyle w:val="Normal"/>
        <w:jc w:val="both"/>
        <w:rPr/>
      </w:pPr>
      <w:r>
        <w:rPr/>
        <w:t>186. L'impresa che si avvale della facoltà di ricorso al lavoro a tempo parziale di cui al comma 185 deve dare comunicazione ai competenti istituti previdenziali e all'ispettorato provinciale del lavoro della stipulazione dei contratti e della loro cessazione.</w:t>
      </w:r>
    </w:p>
    <w:p>
      <w:pPr>
        <w:pStyle w:val="Normal"/>
        <w:jc w:val="both"/>
        <w:rPr/>
      </w:pPr>
      <w:r>
        <w:rPr/>
        <w:t>187. Con decreto del ministro per la Funzione pubblica, di concerto con il ministro del Tesoro, sono emanate le necessarie norme regolamentari per la definizione dei criteri e delle modalità applicative di quanto disposto al comma 185 nei confronti del personale delle amministrazioni pubbliche di cui all'articolo 1, comma 2, del decreto legislativo 3 febbraio 1993, n. 29. In ogni caso nell'ambito delle predette amministrazioni pubbliche si prescinde dall'obbligo di nuove assunzioni di cui al medesimo comma 185.</w:t>
      </w:r>
    </w:p>
    <w:p>
      <w:pPr>
        <w:pStyle w:val="Normal"/>
        <w:jc w:val="both"/>
        <w:rPr/>
      </w:pPr>
      <w:r>
        <w:rPr/>
        <w:t>188. Continuano ad applicarsi le disposizioni di cui alla previgente normativa in materia di cumulo per i lavoratori pubblici che avevano presentato domanda di collocamento a riposo per anzianità entro il 28 settembre 1994 e la cui domanda era stata regolarmente accolta. I lavoratori pubblici che abbiano presentato domanda di pensionamento di anzianità prima del 30 settembre 1996, possono revocare la domanda conservando comunque la precedente sede di lavoro ovvero esercitare l'opzione per il lavoro a tempo parziale di cui ai commi da 185 a 187, entro sessanta giorni dalla data di entrata in vigore della presente legge.</w:t>
      </w:r>
    </w:p>
    <w:p>
      <w:pPr>
        <w:pStyle w:val="Normal"/>
        <w:jc w:val="both"/>
        <w:rPr/>
      </w:pPr>
      <w:r>
        <w:rPr/>
        <w:t>189. Con effetto sui trattamenti liquidati dalla data di cui al comma 185, le pensioni di anzianità a carico dell'assicurazione generale obbligatoria dei lavoratori dipendenti e delle forme di essa sostitutive, nonché i trattamenti anticipati di anzianità delle forme esclusive della medesima, non sono cumulabili, limitatamente alla quota liquidata con il sistema retributivo, con redditi da lavoro di qualsiasi natura e il loro conseguimento è subordinato alla risoluzione del rapporto di lavoro. A tal fine trovano applicazione le disposizioni di cui ai commi 3, 4 e 7, dell'articolo 10 del decreto legislativo 30 dicembre 1992, n. 503. Ai lavoratori che alla data del 30 settembre 1996 sono titolari di pensione, ovvero che hanno raggiunto il requisito contributivo di 36 anni o quello di 35 anni, quest'ultimo unitamente a quello anagrafico di 52 anni, continuano ad applicarsi le disposizioni di cui alla previgente normativa. Il regime previgente continua ad applicarsi anche nei confronti di coloro che si pensionano con 40 anni di contribuzione ovvero con l'anzianità contributiva massima prevista dall'ordinamento di appartenenza, nonché per le eccezioni di cui all'articolo 10 del decreto legge 28 febbraio 1986, n. 49, convertito, con modificazioni, dalla legge 18 aprile 1986, n. 120.</w:t>
      </w:r>
    </w:p>
    <w:p>
      <w:pPr>
        <w:pStyle w:val="Normal"/>
        <w:jc w:val="both"/>
        <w:rPr/>
      </w:pPr>
      <w:r>
        <w:rPr/>
        <w:t>190. Con effetto sui trattamenti liquidati dalla data di entrata in vigore della presente legge, le pensioni di anzianità a carico dell'assicurazione generale obbligatoria dei lavoratori autonomi non sono cumulabili nella misura del 50 per cento con i redditi di lavoro autonomo, fino a concorrenza del reddito stesso. Ai lavoratori che alla data del 30 settembre 1996 sono titolari di pensione ovvero hanno maturato il requisito contributivo di 35 anni, unitamente a quello anagrafico di 55 anni, continuano ad applicarsi le disposizioni di cui alla previgente normativa.</w:t>
      </w:r>
    </w:p>
    <w:p>
      <w:pPr>
        <w:pStyle w:val="Normal"/>
        <w:jc w:val="both"/>
        <w:rPr/>
      </w:pPr>
      <w:r>
        <w:rPr/>
        <w:t>191. L'assunzione di personale di cui ai commi 185 e 192 deve risultare a incremento delle unità effettivamente occupate alla data del pensionamento. L'incremento medesimo deve essere considerato al netto delle diminuzioni intervenute nell'anno precedente il pensionamento.</w:t>
      </w:r>
    </w:p>
    <w:p>
      <w:pPr>
        <w:pStyle w:val="Normal"/>
        <w:jc w:val="both"/>
        <w:rPr/>
      </w:pPr>
      <w:r>
        <w:rPr/>
        <w:t xml:space="preserve">192. Per i lavoratori autonomi in possesso dei requisiti di età e di contribuzione per l'accesso al pensionamento di anzianità indicati all'articolo 1, comma 28, della legge 8 agosto 1995, n. 335, spetta, ove rinuncino al pensionamento, fino alla data di compimento dell'anzianità contributiva di 40 anni e comunque per un periodo non superiore all'età del pensionamento di vecchiaia, una riduzione sui contributi dovuti pari a 10 punti percentuali, a condizione che il lavoratore autonomo assuma, con le modalità di cui al comma 186 del presente articolo, una o più unità anche a tempo parziale per un orario non inferiore al 50 per cento dell'orario normale di lavoro, ovvero che si avvalga dei contratti di riallineamento retributivo di cui al decreto legge 1° ottobre 1996, n. 510, convertito, con modificazioni, dalla legge 28 novembre 1996, n. 608, per regolarizzare posizioni lavorative non conformi ai contratti di categoria, ovvero affianchi un socio nell'esercizio dell'attività. </w:t>
      </w:r>
    </w:p>
    <w:p>
      <w:pPr>
        <w:pStyle w:val="Normal"/>
        <w:jc w:val="both"/>
        <w:rPr/>
      </w:pPr>
      <w:r>
        <w:rPr/>
        <w:t>193. All'articolo 9-bis del decreto legge 29 marzo 1991, n. 103, convertito, con modificazioni, dalla legge 1° giugno 1991, n. 166, il comma 1 è sostituito dal seguente: «1. Salvo quanto disposto dai commi seguenti, dalla retribuzione imponibile di cui all'articolo 12 della legge 30 aprile 1969, n. 153, sono escluse le contribuzioni e le somme versate o accantonate, anche con il sistema della mancata trattenuta da parte del datore di lavoro nei confronti del lavoratore, a finanziamento di casse, fondi, gestioni o forme assicurative previsti da contratti collettivi o da accordi o da regolamenti aziendali, al fine di erogare prestazioni integrative previdenziali o assistenziali a favore del lavoratore e suoi familiari, nel corso del rapporto o dopo la sua cessazione. Tale disposizione si applica anche ai periodi precedenti la data di entrata in vigore della legge di conversione del presente decreto; tuttavia i versamenti contributivi sulle predette contribuzioni e somme restano salvi e conservano la loro efficacia se effettuati anteriormente alla data di entrata in vigore della medesima legge di conversione».</w:t>
      </w:r>
    </w:p>
    <w:p>
      <w:pPr>
        <w:pStyle w:val="Normal"/>
        <w:jc w:val="both"/>
        <w:rPr/>
      </w:pPr>
      <w:r>
        <w:rPr/>
      </w:r>
    </w:p>
    <w:p>
      <w:pPr>
        <w:pStyle w:val="Normal"/>
        <w:jc w:val="both"/>
        <w:rPr/>
      </w:pPr>
      <w:r>
        <w:rPr/>
        <w:t>Sanatoria per i contributi / Commi 194 - 195</w:t>
      </w:r>
    </w:p>
    <w:p>
      <w:pPr>
        <w:pStyle w:val="Normal"/>
        <w:jc w:val="both"/>
        <w:rPr/>
      </w:pPr>
      <w:r>
        <w:rPr/>
        <w:t xml:space="preserve">194. Limitatamente al periodo contributivo dal 1° settembre 1985 al 30 giugno 1991, in deroga alle disposizioni di cui all'articolo 3, commi 9 e 10, della legge 8 agosto 1995, n. 335, i datori di lavoro, per i periodi per i quali non abbiano versato i contributi di previdenza e assistenza sociale sulle contribuzioni e somme di cui all'articolo 9-bis, comma 1, del decreto-legge 29 marzo 1991, n. 103, convertito, con modificazioni, dalla legge 1° giugno 1991, n. 166, come sostituito dal comma 193 del presente articolo, sono tenuti al pagamento dei contributi previdenziali nella misura del 15 per cento sui predetti contributi e somme, da devolversi, ai sensi dell'articolo 9-bis, comma 2, del predetto decreto legge, alle gestioni pensionistiche di iscrizione del lavoratore, senza oneri accessori. Il pagamento deve essere effettuato in 18 rate bimestrali consecutive di eguale importo, la prima delle quali avente scadenza il 20 del mese successivo a quello di entrata in vigore della presente legge, con le modalità che saranno stabilite dagli enti previdenziali. Qualora nel corso della rateizzazione intervenga la cessazione dell'azienda, le rate residue devono essere saldate in unica soluzione. Il contributo dovuto ai sensi del presente comma può essere imputato in parti uguali al conto economico degli esercizi nei quali abbiano scadenza le rate in pagamento. </w:t>
      </w:r>
    </w:p>
    <w:p>
      <w:pPr>
        <w:pStyle w:val="Normal"/>
        <w:jc w:val="both"/>
        <w:rPr/>
      </w:pPr>
      <w:r>
        <w:rPr/>
        <w:t xml:space="preserve">195. Le disposizioni del comma 194 non si applicano per i contributi versati nel periodo di cui al medesimo comma 194 al Fondo nazionale di previdenza per gli impiegati delle imprese di spedizione e delle agenzie marittime di cui all'articolo 1, comma 4, del decreto legge 1° marzo 1985, n. 44, convertito, con modificazioni, dalla legge 26 aprile 1985, n. 155. </w:t>
      </w:r>
    </w:p>
    <w:p>
      <w:pPr>
        <w:pStyle w:val="Normal"/>
        <w:jc w:val="both"/>
        <w:rPr/>
      </w:pPr>
      <w:r>
        <w:rPr/>
      </w:r>
    </w:p>
    <w:p>
      <w:pPr>
        <w:pStyle w:val="Normal"/>
        <w:jc w:val="both"/>
        <w:rPr/>
      </w:pPr>
      <w:r>
        <w:rPr/>
        <w:t xml:space="preserve">altre disposizioni / Commi 196 - 211 </w:t>
      </w:r>
    </w:p>
    <w:p>
      <w:pPr>
        <w:pStyle w:val="Normal"/>
        <w:jc w:val="both"/>
        <w:rPr/>
      </w:pPr>
      <w:r>
        <w:rPr/>
        <w:t>196. A decorrere dal 1° gennaio 1997, ai fini della tutela previdenziale i soggetti iscritti all'Albo di cui all'articolo 5 della legge 2 gennaio 1991, n. 1, che operano in veste di agenti o di mandatari sono iscritti all'assicurazione obbligatoria per l'invalidità, la vecchiaia e i superstiti degli esercenti attività commerciali, previa istituzione di apposita evidenza contabile in seno alla gestione di cui all'articolo 34 della legge 9 marzo 1989, n. 88.</w:t>
      </w:r>
    </w:p>
    <w:p>
      <w:pPr>
        <w:pStyle w:val="Normal"/>
        <w:jc w:val="both"/>
        <w:rPr/>
      </w:pPr>
      <w:r>
        <w:rPr/>
        <w:t>197. Rientrano nell'ambito di applicazione del comma 196 anche coloro che cooperano con i soggetti ivi indicati in qualità di collaboratori familiari ai sensi dell'articolo 230-bis del Codice civile.</w:t>
      </w:r>
    </w:p>
    <w:p>
      <w:pPr>
        <w:pStyle w:val="Normal"/>
        <w:jc w:val="both"/>
        <w:rPr/>
      </w:pPr>
      <w:r>
        <w:rPr/>
        <w:t>198. Ai soggetti che svolgono attività in qualità di praticanti promotori finanziari ai sensi dell'articolo 8 del regolamento Consob n. 5388/91, è consentito, all'atto dell'iscrizione all'Inps, di procedere al riscatto degli anni di praticantato secondo modalità determinate con decreto del ministro del Lavoro e della previdenza sociale, di concerto con il ministro del Tesoro nel rispetto del principio di corrispettività.</w:t>
      </w:r>
    </w:p>
    <w:p>
      <w:pPr>
        <w:pStyle w:val="Normal"/>
        <w:jc w:val="both"/>
        <w:rPr/>
      </w:pPr>
      <w:r>
        <w:rPr/>
        <w:t>199. I soggetti di cui ai commi 196 e 197 che vantano posizioni contributive presso l'Inps anteriori al 1992, sono ammessi, a copertura del periodo compreso fra il 1° gennaio 1992 e il 31 dicembre 1996, al versamento dei contributi per i periodi di cui hanno espletato le attività previste ai medesimi commi. I predetti contributi non sono gravati da sanzioni e da interessi e per il pagamento di essi è ammessa la rateizzazione in misura non superiore a trentasei rate mensili, con l'applicazione dell'interesse dell'8 per cento annuo qualora gli interessati ne facciano richiesta entro tre mesi dalla data di entrata in vigore della presente legge.</w:t>
      </w:r>
    </w:p>
    <w:p>
      <w:pPr>
        <w:pStyle w:val="Normal"/>
        <w:jc w:val="both"/>
        <w:rPr/>
      </w:pPr>
      <w:r>
        <w:rPr/>
        <w:t>200. Eventuali contributi comunque versati per periodi precedenti il 31 dicembre 1996 alla gestione di cui all'articolo 34 della legge 9 marzo 1989, n. 88, vengono imputati all'evidenza contabile di cui al comma 196.</w:t>
      </w:r>
    </w:p>
    <w:p>
      <w:pPr>
        <w:pStyle w:val="Normal"/>
        <w:jc w:val="both"/>
        <w:rPr/>
      </w:pPr>
      <w:r>
        <w:rPr/>
        <w:t>201. La composizione del comitato amministratore di cui all'articolo 35 della legge 9 marzo 1989, n. 88, è integrata da un membro in rappresentanza dei soggetti di cui al comma 196, designato dalla associazione di categoria maggiormente rappresentativa.</w:t>
      </w:r>
    </w:p>
    <w:p>
      <w:pPr>
        <w:pStyle w:val="Normal"/>
        <w:jc w:val="both"/>
        <w:rPr/>
      </w:pPr>
      <w:r>
        <w:rPr/>
        <w:t>202. A decorrere dal 1° gennaio 1997 l'assicurazione obbligatoria per l'invalidità, la vecchiaia e i superstiti di cui alla legge 22 luglio 1966, n. 613, e successive modificazioni e integrazioni, è estesa ai soggetti che esercitino in qualità di lavoratori autonomi le attività di cui all'articolo 49, comma 1, lettera d), della legge 9 marzo 1989, n. 88, con esclusione dei professionisti e artisti.</w:t>
      </w:r>
    </w:p>
    <w:p>
      <w:pPr>
        <w:pStyle w:val="Normal"/>
        <w:jc w:val="both"/>
        <w:rPr/>
      </w:pPr>
      <w:r>
        <w:rPr/>
        <w:t xml:space="preserve">203. Il primo comma dell'articolo 29 della legge 3 giugno 1975, n. 160, è sostituito dal seguente: </w:t>
      </w:r>
    </w:p>
    <w:p>
      <w:pPr>
        <w:pStyle w:val="Normal"/>
        <w:jc w:val="both"/>
        <w:rPr/>
      </w:pPr>
      <w:r>
        <w:rPr/>
        <w:t>«L'obbligo di iscrizione nella gestione assicurativa degli esercenti attività commerciali di cui alla legge 22 luglio 1966, n. 613, e successive modificazioni e integrazioni, sussiste per i soggetti che siano in possesso dei seguenti requisiti: a) siano titolari o gestori in proprio di imprese che, a prescindere dal numero dei dipendenti, siano organizzate e/o dirette prevalentemente con il lavoro proprio e dei componenti la famiglia, ivi compresi i parenti e gli affini entro il terzo grado, ovvero siano familiari coadiutori preposti al punto di vendita;</w:t>
      </w:r>
    </w:p>
    <w:p>
      <w:pPr>
        <w:pStyle w:val="Normal"/>
        <w:jc w:val="both"/>
        <w:rPr/>
      </w:pPr>
      <w:r>
        <w:rPr/>
        <w:t>b) abbiano la piena responsabilità dell'impresa e assumano tutti gli oneri e i rischi relativi alla sua gestione. Tale requisito non è richiesto per i familiari coadiutori preposti al punto di vendita nonché per i soci di società a responsabilità limitata;</w:t>
      </w:r>
    </w:p>
    <w:p>
      <w:pPr>
        <w:pStyle w:val="Normal"/>
        <w:jc w:val="both"/>
        <w:rPr/>
      </w:pPr>
      <w:r>
        <w:rPr/>
        <w:t>c) partecipino personalmente al lavoro aziendale con carattere di abitualità e prevalenza;</w:t>
      </w:r>
    </w:p>
    <w:p>
      <w:pPr>
        <w:pStyle w:val="Normal"/>
        <w:jc w:val="both"/>
        <w:rPr/>
      </w:pPr>
      <w:r>
        <w:rPr/>
        <w:t>d) siano in possesso, ove previsto da leggi o regolamenti, di licenze o autorizzazioni e/o siano iscritti in albi, registri o ruoli».</w:t>
      </w:r>
    </w:p>
    <w:p>
      <w:pPr>
        <w:pStyle w:val="Normal"/>
        <w:jc w:val="both"/>
        <w:rPr/>
      </w:pPr>
      <w:r>
        <w:rPr/>
        <w:t>204. I familiari coadiutori preposti al punto di vendita devono essere iscritti nell'elenco speciale di cui all'articolo 9 della legge 11 giugno 1971, n. 426.</w:t>
      </w:r>
    </w:p>
    <w:p>
      <w:pPr>
        <w:pStyle w:val="Normal"/>
        <w:jc w:val="both"/>
        <w:rPr/>
      </w:pPr>
      <w:r>
        <w:rPr/>
        <w:t>205. Sono altresì compresi nell'ambito di applicazione dei commi da 185 a 216 i soggetti che esercitino le attività di cui all'articolo 11 della legge 17 maggio 1983, n. 217.</w:t>
      </w:r>
    </w:p>
    <w:p>
      <w:pPr>
        <w:pStyle w:val="Normal"/>
        <w:jc w:val="both"/>
        <w:rPr/>
      </w:pPr>
      <w:r>
        <w:rPr/>
        <w:t xml:space="preserve">206. L'assicurazione obbligatoria per l'invalidità, la vecchiaia e i superstiti di cui alla legge 22 luglio 1966, n. 613, è estesa a parenti e affini entro il terzo grado che non siano compresi nell'ambito di applicazione dell'articolo 3 della predetta legge e che siano in possesso dei requisiti ivi previsti. </w:t>
      </w:r>
    </w:p>
    <w:p>
      <w:pPr>
        <w:pStyle w:val="Normal"/>
        <w:jc w:val="both"/>
        <w:rPr/>
      </w:pPr>
      <w:r>
        <w:rPr/>
        <w:t>207. I soggetti per i quali l'assicurazione per l'invalidità, la vecchiaia e i superstiti degli esercenti attività commerciali diviene obbligatoria per effetto del presente articolo possono chiedere l'iscrizione con effetto retroattivo nei limiti della prescrizione. L'eventuale regolarizzazione del periodo pregresso comporta il versamento di contributi già previsti per i rispettivi anni di competenza secondo le modalità fissate dal comitato amministratore di cui all'articolo 35 della legge 9 marzo 1989, n. 88. Sull'ammontare del debito contributivo complessivo non sono dovuti oneri accessori, fatti salvi gli interessi legali. Per gli stessi soggetti è ammessa, altresì, la facoltà di riscattare periodi precedenti quelli caduti in prescrizione con i criteri di cui all'articolo 13 della legge 12 agosto 1962, n. 1338.</w:t>
      </w:r>
    </w:p>
    <w:p>
      <w:pPr>
        <w:pStyle w:val="Normal"/>
        <w:jc w:val="both"/>
        <w:rPr/>
      </w:pPr>
      <w:r>
        <w:rPr/>
        <w:t>208. Qualora i soggetti di cui ai precedenti commi esercitino contemporaneamente, anche in un'unica impresa, varie attività autonome assoggettabili a diverse forme di assicurazione obbligatoria per l'invalidità, la vecchiaia e i superstiti, sono iscritti nell'assicurazione prevista per l'attività alla quale gli stessi dedicano personalmente la loro opera professionale in misura prevalente. Spetta all'Istituto nazionale della previdenza sociale decidere sulla iscrizione nell'assicurazione corrispondente all'attività prevalente. Avverso tale decisione, il soggetto interessato può proporre ricorso, entro 90 giorni dalla notifica del provvedimento, al consiglio di amministrazione dell'Istituto, il quale decide in via definitiva, sentiti i comitati amministratori delle rispettive gestioni pensionistiche.</w:t>
      </w:r>
    </w:p>
    <w:p>
      <w:pPr>
        <w:pStyle w:val="Normal"/>
        <w:jc w:val="both"/>
        <w:rPr/>
      </w:pPr>
      <w:r>
        <w:rPr/>
        <w:t>209. È abrogato l'articolo 1, comma 25, lettera c), della legge 8 agosto 1995, n. 335.</w:t>
      </w:r>
    </w:p>
    <w:p>
      <w:pPr>
        <w:pStyle w:val="Normal"/>
        <w:jc w:val="both"/>
        <w:rPr/>
      </w:pPr>
      <w:r>
        <w:rPr/>
        <w:t>210. Dopo il comma 4 dell'articolo 10 del decreto legislativo 30 dicembre 1992, n. 503, come modificato dall'articolo 11, commi 9 e 10, della legge 24 dicembre 1993, n. 537, è aggiunto il seguente:</w:t>
      </w:r>
    </w:p>
    <w:p>
      <w:pPr>
        <w:pStyle w:val="Normal"/>
        <w:jc w:val="both"/>
        <w:rPr/>
      </w:pPr>
      <w:r>
        <w:rPr/>
        <w:t>«4-bis. Le trattenute delle quote di pensione non cumulabili con i redditi da lavoro autonomo vengono effettuate provvisoriamente dagli enti previdenziali sulla base della dichiarazione dei redditi che i pensionati prevedono di conseguire nel corso dell'anno. A tal fine gli interessati sono tenuti a rilasciare all'ente previdenziale competente apposita dichiarazione. Le trattenute sono conguagliate sulla base della dichiarazione dei redditi effettivamente percepiti, rilasciata dagli interessati entro lo stesso termine previsto per la dichiarazione dei redditi ai fini dell'Irpef».</w:t>
      </w:r>
    </w:p>
    <w:p>
      <w:pPr>
        <w:pStyle w:val="Normal"/>
        <w:jc w:val="both"/>
        <w:rPr/>
      </w:pPr>
      <w:r>
        <w:rPr/>
        <w:t xml:space="preserve">211. All'articolo 10 del decreto legislativo 30 dicembre 1992, n. 503, è aggiunto, in fine, il seguente comma: </w:t>
      </w:r>
    </w:p>
    <w:p>
      <w:pPr>
        <w:pStyle w:val="Normal"/>
        <w:jc w:val="both"/>
        <w:rPr/>
      </w:pPr>
      <w:r>
        <w:rPr/>
        <w:t>«8-bis. Fermo restando quanto previsto dall'articolo 40 del decreto del Presidente della Repubblica 27 aprile 1968, n. 488, i titolari di pensione che omettano di produrre la dichiarazione prevista dal comma 4, sono tenuti a versare all'ente previdenziale di appartenenza una somma pari all'importo annuo della pensione percepita nell'anno cui si riferisce la dichiarazione medesima. Detta somma sarà prelevata dall'ente previdenziale competente sulle rate di pensione dovute al trasgressore».</w:t>
      </w:r>
    </w:p>
    <w:p>
      <w:pPr>
        <w:pStyle w:val="Normal"/>
        <w:jc w:val="both"/>
        <w:rPr/>
      </w:pPr>
      <w:r>
        <w:rPr/>
      </w:r>
    </w:p>
    <w:p>
      <w:pPr>
        <w:pStyle w:val="Normal"/>
        <w:jc w:val="both"/>
        <w:rPr/>
      </w:pPr>
      <w:r>
        <w:rPr/>
        <w:t>Contributo previdenziale del 10% / Commi 212 - 216</w:t>
      </w:r>
    </w:p>
    <w:p>
      <w:pPr>
        <w:pStyle w:val="Normal"/>
        <w:jc w:val="both"/>
        <w:rPr/>
      </w:pPr>
      <w:r>
        <w:rPr/>
        <w:t xml:space="preserve">212. Ai fini dell'obbligo previsto dall'articolo 2, comma 26, della legge 8 agosto 1995, n. 335, i soggetti titolari di redditi di lavoro autonomo di cui all'articolo 49, comma 1, del Testo unico delle imposte sui redditi, approvato con decreto del Presidente della Repubblica 22 dicembre 1986, n. 917, e successive modificazioni, hanno titolo ad addebitare ai committenti, con effetto dal 26 settembre 1996, in via definitiva, una percentuale nella misura del 4 per cento dei compensi lordi. Il versamento è effettuato alle seguenti scadenze: </w:t>
      </w:r>
    </w:p>
    <w:p>
      <w:pPr>
        <w:pStyle w:val="Normal"/>
        <w:jc w:val="both"/>
        <w:rPr/>
      </w:pPr>
      <w:r>
        <w:rPr/>
        <w:t>a) entro il 31 maggio di ciascun anno, un acconto del contributo dovuto, nella misura corrispondente al 40 per cento dell'importo dovuto sui redditi di lavoro autonomo risultanti dalla dichiarazione dei redditi relativa all'anno precedente;</w:t>
      </w:r>
    </w:p>
    <w:p>
      <w:pPr>
        <w:pStyle w:val="Normal"/>
        <w:jc w:val="both"/>
        <w:rPr/>
      </w:pPr>
      <w:r>
        <w:rPr/>
        <w:t>b) entro il 30 novembre di ciascun anno, un acconto del contributo dovuto nella misura corrispondente al 40 per cento dell'importo dovuto sui redditi di lavoro autonomo risultante dalla dichiarazione dei redditi relativa all'anno precedente;</w:t>
      </w:r>
    </w:p>
    <w:p>
      <w:pPr>
        <w:pStyle w:val="Normal"/>
        <w:jc w:val="both"/>
        <w:rPr/>
      </w:pPr>
      <w:r>
        <w:rPr/>
        <w:t>c) entro il 31 maggio di ciascun anno, il saldo del contributo dovuto per il periodo compreso tra il 1° gennaio ed il 31 dicembre dell'anno precedente.</w:t>
      </w:r>
    </w:p>
    <w:p>
      <w:pPr>
        <w:pStyle w:val="Normal"/>
        <w:jc w:val="both"/>
        <w:rPr/>
      </w:pPr>
      <w:r>
        <w:rPr/>
        <w:t>213. Qualora all'atto della determinazione del saldo di cui al comma 212, lettera c), risultano già versate all'Inps somme superiori al 10 per cento dei redditi netti di cui al medesimo comma, l'eccedenza viene dedotta dagli eventuali importi dovuti dai soggetti assicurati nell'anno successivo. Su richiesta l'eccedenza è restituita dall'Inps agli assicurati con applicazione degli interessi nella misura e secondo le modalità stabilite dall'articolo 44 del decreto del Presidente della Repubblica 29 settembre 1973, n. 602.</w:t>
      </w:r>
    </w:p>
    <w:p>
      <w:pPr>
        <w:pStyle w:val="Normal"/>
        <w:jc w:val="both"/>
        <w:rPr/>
      </w:pPr>
      <w:r>
        <w:rPr/>
        <w:t>214. Per l'anno 1996, i versamenti a titolo di acconto devono essere effettuati sulla base dei redditi dichiarati ai fini dell'imposta sul reddito delle persone fisiche per l'anno 1995, rideterminati proporzionalmente in relazione alle seguenti decorrenze dell'obbligo di cui all'articolo 2, comma 26, della citata legge n. 335 del 1995: 30 giugno 1996 per coloro che risultano già pensionati e iscritti a forme pensionistiche obbligatorie; 1° aprile 1996 per coloro che risultano non iscritti alle predette forme; per questi ultimi resta ferma la data del 20 giugno 1996 per il versamento del contributo dovuto in relazione ai compensi corrisposti nei mesi di aprile e maggio 1996. Per l'anno 1996, la scadenza del versamento di cui al comma 212, lettera b), è fissata al 31 gennaio 1997; il versamento a saldo del contributo dovuto per l'anno 1996 deve essere calcolato escludendo i compensi relativi a fatture emesse fino alle date di decorrenza del predetto obbligo, anche se riscosse in periodi successivi.</w:t>
      </w:r>
    </w:p>
    <w:p>
      <w:pPr>
        <w:pStyle w:val="Normal"/>
        <w:jc w:val="both"/>
        <w:rPr/>
      </w:pPr>
      <w:r>
        <w:rPr/>
        <w:t>215. Il versamento di cui al commi precedenti è effettuato entro il limite del massimale contributivo annuo di cui all'articolo 2, comma 18, della citata legge n. 335 del 1995.</w:t>
      </w:r>
    </w:p>
    <w:p>
      <w:pPr>
        <w:pStyle w:val="Normal"/>
        <w:jc w:val="both"/>
        <w:rPr/>
      </w:pPr>
      <w:r>
        <w:rPr/>
        <w:t>216. Restano validi gli atti e sono fatti salvi gli effetti prodottisi ed i rapporti giuridici sorti sulla base del decreto legge 30 settembre 1996, n. 508.</w:t>
      </w:r>
    </w:p>
    <w:p>
      <w:pPr>
        <w:pStyle w:val="Normal"/>
        <w:jc w:val="both"/>
        <w:rPr/>
      </w:pPr>
      <w:r>
        <w:rPr/>
      </w:r>
    </w:p>
    <w:p>
      <w:pPr>
        <w:pStyle w:val="Normal"/>
        <w:jc w:val="both"/>
        <w:rPr/>
      </w:pPr>
      <w:r>
        <w:rPr/>
        <w:t xml:space="preserve">Violazioni di obblighi contributivi, regolarizzazione e sistema sanzionatorio / Commi 217 - 225 </w:t>
      </w:r>
    </w:p>
    <w:p>
      <w:pPr>
        <w:pStyle w:val="Normal"/>
        <w:jc w:val="both"/>
        <w:rPr/>
      </w:pPr>
      <w:r>
        <w:rPr/>
        <w:t xml:space="preserve">217. I soggetti che non provvedono entro il termine stabilito al pagamento dei contributi o premi dovuti alle gestioni previdenziali ed assistenziali, ovvero vi provvedono in misura inferiore a quella dovuta, sono tenuti: </w:t>
      </w:r>
    </w:p>
    <w:p>
      <w:pPr>
        <w:pStyle w:val="Normal"/>
        <w:jc w:val="both"/>
        <w:rPr/>
      </w:pPr>
      <w:r>
        <w:rPr/>
        <w:t>a) nel caso di mancato o ritardato pagamento di contributi o premi, il cui ammontare è rilevabile dalle denunce e/o registrazioni obbligatorie, al pagamento di una somma aggiuntiva, in ragione d'anno, pari al tasso dell'interesse di differimento e di dilazione di cui all'articolo 13 del decreto legge 29 luglio 1981, n. 402, convertito, con modificazioni, dalla legge 26 settembre 1981, n. 537, e successive modificazioni ed integrazioni, maggiorato di tre punti; la somma aggiuntiva non può essere superiore al 100 per cento dell'importo dei contributi o premi non corrisposti entro la scadenza di legge;</w:t>
      </w:r>
    </w:p>
    <w:p>
      <w:pPr>
        <w:pStyle w:val="Normal"/>
        <w:jc w:val="both"/>
        <w:rPr/>
      </w:pPr>
      <w:r>
        <w:rPr/>
        <w:t>b) in caso di evasione connessa a registrazioni o denunce obbligatorie omesse o non conformi al vero, oltre alla somma aggiuntiva di cui alla lettera a), al pagamento di una sanzione, una tantum, da graduare secondo criteri fissati con decreto del ministro del Lavoro e della previdenza sociale, di concerto con il ministro del Tesoro, in relazione alla entità dell'evasione e al comportamento complessivo del contribuente, da un minimo del 50 per cento ad un massimo del 100 per cento di quanto dovuto a titolo di contributi o premi; qualora la denuncia della situazione debitoria sia effettuata spontaneamente prima di contestazioni o richieste da parte degli enti impositori, e comunque entro sei mesi dal termine stabilito per il pagamento dei contributi o premi, la sanzione di cui alla presente lettera è dovuta nella misura del 30 per cento, sempreché il versamento dei contributi o premi sia effettuato entro trenta giorni dalla denuncia stessa.</w:t>
      </w:r>
    </w:p>
    <w:p>
      <w:pPr>
        <w:pStyle w:val="Normal"/>
        <w:jc w:val="both"/>
        <w:rPr/>
      </w:pPr>
      <w:r>
        <w:rPr/>
        <w:t>218. Nei casi di mancato o ritardato pagamento di contributi o premi derivanti da oggettive incertezze connesse a contrastanti orientamenti giurisprudenziali o amministrativi sulla ricorrenza dell'obbligo contributivo, successivamente riconosciuto in sede giudiziale o amministrativa, sempreché il versamento dei contributi o premi sia effettuato entro il termine fissato dagli enti impositori, si applica una somma aggiuntiva, in ragione d'anno, in misura pari al tasso dell'interesse di differimento e di dilazione di cui all'articolo 13 del decreto legge 29 luglio 1981, n. 402, convertito, con modificazioni, dalla legge 26 settembre 1981, n. 537, e successive modificazioni ed integrazioni. La somma aggiuntiva non può essere superiore al 100 per cento dell'importo dei contributi o premi non corrisposti entro la scadenza di legge.</w:t>
      </w:r>
    </w:p>
    <w:p>
      <w:pPr>
        <w:pStyle w:val="Normal"/>
        <w:jc w:val="both"/>
        <w:rPr/>
      </w:pPr>
      <w:r>
        <w:rPr/>
        <w:t>219. Le amministrazioni centrali e periferiche dello Stato nonché gli enti locali sono esonerati dal pagamento delle somme aggiuntive e della maggiorazione di cui al comma 217 nonché degli interessi legali.</w:t>
      </w:r>
    </w:p>
    <w:p>
      <w:pPr>
        <w:pStyle w:val="Normal"/>
        <w:jc w:val="both"/>
        <w:rPr/>
      </w:pPr>
      <w:r>
        <w:rPr/>
        <w:t>220. Nelle ipotesi di procedure concorsuali, in caso di pagamento integrale dei contributi e spese, la somma aggiuntiva può essere ridotta ad un tasso annuo non inferiore a quello degli interessi legali, secondo criteri stabiliti dagli enti impositori.</w:t>
      </w:r>
    </w:p>
    <w:p>
      <w:pPr>
        <w:pStyle w:val="Normal"/>
        <w:jc w:val="both"/>
        <w:rPr/>
      </w:pPr>
      <w:r>
        <w:rPr/>
        <w:t>221. In caso di omesso o ritardato versamento dei contributi o premi da parte di enti non economici e di enti, fondazioni e associazioni non aventi fini di lucro la somma aggiuntiva è ridotta fino ad un tasso non inferiore a quello degli interessi legali, secondo criteri stabiliti dagli enti impositori, qualora il ritardo o l'omissione siano connessi alla documentata ritardata erogazione di contributi e finanziamenti pubblici previsti per legge o convenzione.</w:t>
      </w:r>
    </w:p>
    <w:p>
      <w:pPr>
        <w:pStyle w:val="Normal"/>
        <w:jc w:val="both"/>
        <w:rPr/>
      </w:pPr>
      <w:r>
        <w:rPr/>
        <w:t>222. Allorché si fa luogo al pagamento dei contributi e di quanto previsto a titolo di interessi, somme aggiuntive e sanzioni di cui ai commi precedenti, sono estinte le obbligazioni per sanzioni amministrative di cui all'articolo 35 della legge 24 novembre 1981, n. 689.</w:t>
      </w:r>
    </w:p>
    <w:p>
      <w:pPr>
        <w:pStyle w:val="Normal"/>
        <w:jc w:val="both"/>
        <w:rPr/>
      </w:pPr>
      <w:r>
        <w:rPr/>
        <w:t xml:space="preserve">223. I pagamenti effettuati per contributi sociali obbligatori ed accessori a favore degli enti gestori di forme obbligatorie di previdenza e assistenza non sono soggetti all'azione revocatoria di cui all'articolo 67 delle disposizioni approvate con regio decreto 16 marzo 1942, n. 267. </w:t>
      </w:r>
    </w:p>
    <w:p>
      <w:pPr>
        <w:pStyle w:val="Normal"/>
        <w:jc w:val="both"/>
        <w:rPr/>
      </w:pPr>
      <w:r>
        <w:rPr/>
        <w:t>224. All'articolo 3 del decreto legge 29 marzo 1991, n. 103, convertito, con modificazioni, dalla legge 1° giugno 1991, n. 166, il comma 4 è soppresso e i commi da 1 a 3 sono sostituiti dai seguenti: «1.L'importo delle somme aggiuntive e della maggiorazione può essere ridotto con decreto del ministro del Lavoro e della previdenza sociale, di concerto con il ministro del Tesoro, sentiti gli enti impositori, fino alla misura degli interessi legali, nelle seguenti ipotesi:</w:t>
      </w:r>
    </w:p>
    <w:p>
      <w:pPr>
        <w:pStyle w:val="Normal"/>
        <w:jc w:val="both"/>
        <w:rPr/>
      </w:pPr>
      <w:r>
        <w:rPr/>
        <w:t xml:space="preserve">a) nei casi di mancato o ritardato pagamento di contributi o premi derivanti da oggettive incertezze connesse a contrastanti orientamenti giurisprudenziali o amministrativi sulla ricorrenza dell'obbligo contributivo successivamente riconosciuto in sede giudiziale o amministrativa in relazione alla particolare rilevanza delle incertezze interpretative che hanno dato luogo alla inadempienza e nei casi di mancato o ritardato pagamento di contributi o premi, derivanti da fatto doloso del terzo denunciato all'autorità giudiziaria, in relazione anche a possibili riflessi negativi in campo occupazionale di particolare rilevanza; </w:t>
      </w:r>
    </w:p>
    <w:p>
      <w:pPr>
        <w:pStyle w:val="Normal"/>
        <w:jc w:val="both"/>
        <w:rPr/>
      </w:pPr>
      <w:r>
        <w:rPr/>
        <w:t>b) per le aziende in crisi per le quali siano stati adottati i provvedimenti previsti dalla legge 12 agosto 1977, n. 675, dalla legge 5 dicembre 1978, n. 787, dal decreto legge 30 gennaio 1979, n. 26, convertito, con modificazioni, dalla legge 3 aprile 1979, n. 95, e dalla legge 23 luglio 1991, n. 223, e comunque in tutti i casi di crisi, riconversione o ristrutturazione aziendale che presentino particolare rilevanza sociale ed economica in relazione alla situazione occupazionale locale e alla situazione produttiva del settore e, comunque, per periodi contributivi non superiori a quelli stabiliti dall'articolo 1, commi 3 e 5, della citata legge n. 223 del 1991, con riferimento alla concessione per i casi di crisi aziendali, di ristrutturazione, riorganizzazione e conversione aziendale.</w:t>
      </w:r>
    </w:p>
    <w:p>
      <w:pPr>
        <w:pStyle w:val="Normal"/>
        <w:jc w:val="both"/>
        <w:rPr/>
      </w:pPr>
      <w:r>
        <w:rPr/>
        <w:t>2. Nei casi di riduzione di cui al comma 1, il decreto ministeriale può disporre anche l'estinzione della obbligazione per sanzioni amministrative connesse con la denuncia e il versamento dei contributi o dei premi.</w:t>
      </w:r>
    </w:p>
    <w:p>
      <w:pPr>
        <w:pStyle w:val="Normal"/>
        <w:jc w:val="both"/>
        <w:rPr/>
      </w:pPr>
      <w:r>
        <w:rPr/>
        <w:t>3. In attesa dell'emanazione del decreto di cui al comma 1, i soggetti che abbiano avanzato al ministero del Lavoro e della previdenza sociale e agli enti impositori motivata e documentata istanza per ottenere la riduzione ivi prevista, procedono alla regolarizzazione contributiva mediante la corresponsione, in via provvisoria e salvo conguaglio, delle somme aggiuntive nella misura degli interessi legali. Qualora entro i sei mesi successivi alla data di presentazione dell'istanza di riduzione delle somme aggiuntive non sia intervenuto il predetto decreto, gli enti impositori provvedono all'addebito di tali somme nella misura ordinaria».</w:t>
      </w:r>
    </w:p>
    <w:p>
      <w:pPr>
        <w:pStyle w:val="Normal"/>
        <w:numPr>
          <w:ilvl w:val="0"/>
          <w:numId w:val="7"/>
        </w:numPr>
        <w:tabs>
          <w:tab w:val="clear" w:pos="708"/>
          <w:tab w:val="left" w:pos="0" w:leader="none"/>
        </w:tabs>
        <w:ind w:left="283" w:hanging="283"/>
        <w:jc w:val="both"/>
        <w:rPr/>
      </w:pPr>
      <w:r>
        <w:rPr/>
        <w:t>Sono abrogati l'articolo 4, commi da 1 a 5, del decreto legge 30 dicembre 1987, n. 536, convertito, con modificazioni, dalla legge 29 febbraio 1988, n. 48, e l'articolo 53 del regio decreto legge 4 ottobre 1935, n. 1827, convertito, con modificazioni, dalla legge 6 aprile 1936, n. 1155, e ogni altra disposizione di legge incompatibile con il presente articolo.</w:t>
      </w:r>
    </w:p>
    <w:p>
      <w:pPr>
        <w:pStyle w:val="Normal"/>
        <w:jc w:val="both"/>
        <w:rPr/>
      </w:pPr>
      <w:r>
        <w:rPr/>
      </w:r>
    </w:p>
    <w:p>
      <w:pPr>
        <w:pStyle w:val="Normal"/>
        <w:jc w:val="both"/>
        <w:rPr/>
      </w:pPr>
      <w:r>
        <w:rPr/>
        <w:t>Riapertura dei termini del condono / Commi 226 - 234</w:t>
      </w:r>
    </w:p>
    <w:p>
      <w:pPr>
        <w:pStyle w:val="Normal"/>
        <w:jc w:val="both"/>
        <w:rPr/>
      </w:pPr>
      <w:r>
        <w:rPr/>
        <w:t>226. I soggetti tenuti al versamento dei contributi e dei premi previdenziali e assistenziali, debitori per contributi omessi o pagati tardivamente relativi a periodi contributivi maturati fino a tutto il mese di giugno 1996, possono regolarizzare la loro posizione debitoria nei confronti degli enti stessi presso gli sportelli unificati di cui all'articolo 14, comma 4, della legge 30 dicembre 1991, n. 412, come modificato dall'articolo 1 del decreto legge 15 gennaio 1993, n. 6, convertito, con modificazioni, dalla legge 17 marzo 1993, n. 63, mediante il versamento entro il 31 marzo 1997, di quanto dovuto a titolo di contributi e premi stessi maggiorati, in luogo delle sanzioni civili, degli interessi nella misura del 17 per cento annuo nel limite massimo del 50 per cento dei contributi e dei premi complessivamente dovuti.</w:t>
      </w:r>
    </w:p>
    <w:p>
      <w:pPr>
        <w:pStyle w:val="Normal"/>
        <w:jc w:val="both"/>
        <w:rPr/>
      </w:pPr>
      <w:r>
        <w:rPr/>
        <w:t>227. La regolarizzazione può avvenire, secondo le modalità fissate dagli enti impositori, anche in trenta rate bimestrali consecutive di uguale importo, la prima delle quali da versare entro il 31 marzo 1997. L'importo delle rate comprensivo degli interessi pari all'8 per cento annuo è calcolato applicando al debito il coefficiente indicato alla colonna 4 della tabella 2 allegata alla presente legge.</w:t>
      </w:r>
    </w:p>
    <w:p>
      <w:pPr>
        <w:pStyle w:val="Normal"/>
        <w:jc w:val="both"/>
        <w:rPr/>
      </w:pPr>
      <w:r>
        <w:rPr/>
        <w:t>228. I soggetti che hanno provveduto al versamento della prima, della seconda e della terza rata del condono previdenziale e assistenziale di cui all'articolo 3 del decreto legge 24 settembre 1996, n. 499, alle scadenze, già previste dal citato articolo 3, comma 3, rispettivamente, del 30 giugno 1996, del 31 luglio 1996 e del 30 settembre 1996, hanno facoltà di procedere alla regolarizzazione, per la parte residua del debito, secondo le disposizioni di cui ai commi 226 e 227, ovvero secondo le seguenti modalità e con la maggiorazione degli interessi dell'8 per cento annuo sulla rateizzazione per il periodo di differimento, decorrente dal 30 giugno 1996: per debiti di importo fino a lire 1 miliardo con il versamento della quarta rata, di importo uguale alle precedenti, da pagarsi entro il 30 novembre 1996; per debiti di importo superiore a lire 1 miliardo e fino a lire 5 miliardi con il versamento delle rimanenti rate, di uguale importo, da pagarsi, rispettivamente, entro il 30 novembre 1996, entro il 31 gennaio 1997, entro il 31 marzo 1997 ed entro il 31 maggio 1997; per debiti di importo superiore ai 5 miliardi di lire e fino a 20 miliardi di lire con il versamento delle rimanenti rate, di uguale importo, da pagarsi, rispettivamente, entro il 30 novembre 1996, entro il 31 gennaio 1997, entro il 31 marzo 1997, entro il 31 maggio 1997, entro il 31 luglio 1997 ed entro il 30 settembre 1997; per debiti di importo superiore a 20 miliardi di lire con il versamento delle rimanenti rate, di uguale importo da pagarsi, rispettivamente, entro il 30 novembre 1996, entro il 31 gennaio 1997, entro il 31 marzo 1997, entro il 31 maggio 1997; entro il 31 luglio 1997, entro il 30 settembre 1997, entro il 30 novembre 1977, entro il 31 gennaio 1998, entro il 31 marzo 1998, entro il 31 maggio 1998 ed entro il 31 luglio 1998.</w:t>
      </w:r>
    </w:p>
    <w:p>
      <w:pPr>
        <w:pStyle w:val="Normal"/>
        <w:jc w:val="both"/>
        <w:rPr/>
      </w:pPr>
      <w:r>
        <w:rPr/>
        <w:t>229. I soggetti che hanno provveduto al versamento delle rate scadenti nel corso dell'anno 1996, in relazione al condono previdenziale e assistenziale di cui all'articolo 5 del decreto legge 1° ottobre 1996, n. 511, hanno facoltà di estinguere la parte residua del debito secondo le modalità previste al comma 227 ovvero in 23 rate quadrimestrali consecutive decorrenti dal 10 aprile 1997 e con la maggiorazione dell'interesse dell'8 per cento annuo sulla rateizzazione per il periodo di differimento.</w:t>
      </w:r>
    </w:p>
    <w:p>
      <w:pPr>
        <w:pStyle w:val="Normal"/>
        <w:jc w:val="both"/>
        <w:rPr/>
      </w:pPr>
      <w:r>
        <w:rPr/>
        <w:t>230. La regolarizzazione estingue i reati previsti da leggi speciali in materia di versamento di contributi e di premi e le obbligazioni per sanzioni amministrative, e per ogni altro onere accessorio, connessi con le violazioni delle norme sul collocamento, nonché con la denuncia e con il versamento dei contributi o dei premi medesimi, ivi compresi quelli di cui all'articolo 51 del Testo unico delle disposizioni per l'assicurazione obbligatoria contro gli infortuni sul lavoro e le malattie professionali, approvato con decreto del Presidente della Repubblica 30 giugno 1965, n. 1124. In caso di regolarizzazione non si applicano le disposizioni di cui all'articolo 6, commi 9 e 10, del decreto legge 9 ottobre 1989, n. 338, convertito, con modificazioni, dalla legge 7 dicembre 1989, n. 389. I provvedimenti di esecuzione in corso, in qualsiasi fase e grado, sono sospesi per effetto della domanda di regolarizzazione e subordinatamente al puntuale pagamento delle somme determinate agli effetti del presente articolo alle scadenze dallo stesso previste.</w:t>
      </w:r>
    </w:p>
    <w:p>
      <w:pPr>
        <w:pStyle w:val="Normal"/>
        <w:jc w:val="both"/>
        <w:rPr/>
      </w:pPr>
      <w:r>
        <w:rPr/>
        <w:t>231. Nel caso di regolarizzazioni contributive effettuate ai sensi dell'articolo 18, commi da 1 a 3, della legge 23 dicembre 1994, n. 724, dell'articolo 14-bis del decreto legge 23 febbraio 1995, n. 41, convertito, con modificazioni, dalla legge 22 marzo 1995, n. 85, dell'articolo 4, comma 8, del decreto legge 7 aprile 1995, n. 105, dell'articolo 4, comma 9, del decreto legge 14 giugno 1995, n. 232, dell'articolo 4, comma 9 del decreto legge 4 agosto 1995, n. 326, dell'articolo 4, comma 9, del decreto legge 2 ottobre 1995, n. 416, dell'articolo 4, comma 9, del decreto legge 4 dicembre 1995, n. 515, dell'articolo 5, comma 3, del decreto legge 1° febbraio 1996, n. 40, dell'articolo 3 del decreto legge 24 settembre 1996, n. 499, i versamenti tardivi delle rate dovute, successive alla prima, sono considerati validi, ancorché sia stato omesso il versamento di talune di dette rate, se i soggetti interessati abbiano già provveduto, ovvero provvedano, entro il 16 dicembre 1996, a versare, secondo le modalità fissate dagli enti impositori, interessi nella misura dell'8% annuo commisurati al ritardo rispetto alle scadenze fissate dalla legge per il pagamento delle rate stesse.</w:t>
      </w:r>
    </w:p>
    <w:p>
      <w:pPr>
        <w:pStyle w:val="Normal"/>
        <w:jc w:val="both"/>
        <w:rPr/>
      </w:pPr>
      <w:r>
        <w:rPr/>
        <w:t>232. I crediti di importo non superiore a lire 50.000 per contributi o premi dovuti agli enti pubblici che gestiscono forme obbligatorie di previdenza e assistenza sociale, in essere alla data del 31 marzo 1996, sono estinti unitamente agli accessori di legge e alle eventuali sanzioni e non si fa luogo alla loro riscossione.</w:t>
      </w:r>
    </w:p>
    <w:p>
      <w:pPr>
        <w:pStyle w:val="Normal"/>
        <w:jc w:val="both"/>
        <w:rPr/>
      </w:pPr>
      <w:r>
        <w:rPr/>
        <w:t>233. Restano validi gli atti e sono fatti salvi gli effetti prodottisi e i rapporti giuridici sorti sulla base del decreto legge 23 ottobre 1996, n. 538.</w:t>
      </w:r>
    </w:p>
    <w:p>
      <w:pPr>
        <w:pStyle w:val="Normal"/>
        <w:jc w:val="both"/>
        <w:rPr/>
      </w:pPr>
      <w:r>
        <w:rPr/>
        <w:t>234. Con decorrenza dal 1° gennaio 1997 cessa di avere efficacia la disciplina prevista dall'articolo 49, comma 3, secondo periodo, della legge 9 marzo 1989, n. 88. A far tempo da tale data la classificazione dei datori di lavoro deve essere effettuata esclusivamente sulla base dei criteri di inquadramento stabiliti dal predetto articolo 49. Restano comunque validi gli inquadramenti derivanti da leggi speciali o conseguenti a decreti di aggregazione emanati ai sensi dell'articolo 34 del decreto del Presidente della Repubblica 30 maggio 1995, n. 797. Per le aziende inquadrate nel ramo industria anteriormente alla data di entrata in vigore della legge n. 88 del 1989, è fatta salva la possibilità di mantenere, per il personale dirigente già iscritto all'Inpdai, l'iscrizione presso l'ente stesso. Con la medesima decorrenza, è elevata di 0,3 punti percentuali l'aliquota contributiva di finanziamento dovuta dagli iscritti alla gestione di cui all'articolo 34 della legge n. 88 del 1989.</w:t>
      </w:r>
    </w:p>
    <w:p>
      <w:pPr>
        <w:pStyle w:val="Normal"/>
        <w:jc w:val="both"/>
        <w:rPr/>
      </w:pPr>
      <w:r>
        <w:rPr/>
      </w:r>
    </w:p>
    <w:p>
      <w:pPr>
        <w:pStyle w:val="Normal"/>
        <w:jc w:val="both"/>
        <w:rPr/>
      </w:pPr>
      <w:r>
        <w:rPr/>
        <w:t>Indennità di buonuscita. Nuove modalità di liquidazione / Commi 235 - 237</w:t>
      </w:r>
    </w:p>
    <w:p>
      <w:pPr>
        <w:pStyle w:val="Normal"/>
        <w:jc w:val="both"/>
        <w:rPr/>
      </w:pPr>
      <w:r>
        <w:rPr/>
        <w:t xml:space="preserve">235. Il comma 3 dell'articolo 3 della legge 29 gennaio 1994, n. 87, come sostituito dall'articolo 16, comma 1 della legge 23 dicembre 1994, n. 724, è sostituito dal seguente: </w:t>
      </w:r>
    </w:p>
    <w:p>
      <w:pPr>
        <w:pStyle w:val="Normal"/>
        <w:jc w:val="both"/>
        <w:rPr/>
      </w:pPr>
      <w:r>
        <w:rPr/>
        <w:t>«3. La prestazione deve essere corrisposta entro il 1995 per coloro che siano cessati dal servizio dal 1° dicembre 1984 al 31 dicembre 1986; entro il 1996 per coloro che siano cessati dal servizio nel biennio 1° gennaio 1987-31 dicembre 1988; entro il 1998 per coloro che siano cessati dal servizio nel biennio 1° gennaio 1989-31 dicembre 1990; entro il 1999 per coloro che siano cessati dal servizio nel biennio 1° gennaio 1991-31 dicembre 1992 ed entro il 2000 per coloro che siano cessati dal servizio nel periodo dal 1° gennaio 1993 al 30 novembre 1994».</w:t>
      </w:r>
    </w:p>
    <w:p>
      <w:pPr>
        <w:pStyle w:val="Normal"/>
        <w:jc w:val="both"/>
        <w:rPr/>
      </w:pPr>
      <w:r>
        <w:rPr/>
        <w:t>236. Il comma 1 dell'articolo 6 della legge 29 gennaio 1994, n. 87, come sostituito dall'articolo 16, comma 2, della legge 23 dicembre 1994, n. 724, è sostituito dal seguente:</w:t>
      </w:r>
    </w:p>
    <w:p>
      <w:pPr>
        <w:pStyle w:val="Normal"/>
        <w:jc w:val="both"/>
        <w:rPr/>
      </w:pPr>
      <w:r>
        <w:rPr/>
        <w:t>«1. L'onere complessivo derivante dall'attuazione della presente legge è valutato in lire 50 miliardi per l'anno 1994, in lire 1.400 miliardi per l'anno 1995, in lire 1.900 miliardi per l'anno 1996, in lire 1.090 miliardi per l'anno 1997, in lire 2.020 miliardi per l'anno 1998, in lire 2.500 miliardi per l'anno 1999, in lire 2.180 miliardi per l'anno 2000, in lire 890 miliardi a decorrere dall'anno 2001».</w:t>
      </w:r>
    </w:p>
    <w:p>
      <w:pPr>
        <w:pStyle w:val="Normal"/>
        <w:jc w:val="both"/>
        <w:rPr/>
      </w:pPr>
      <w:r>
        <w:rPr/>
        <w:t>237. Il differimento di cui al comma 235 non opera nei confronti di coloro che abbiano compiuto l'età di settantatre anni alle relative date di corresponsione indicate nell'articolo 16 della legge 23 dicembre 1994, n. 724, ovvero abbiano percepito nell'anno precedente un reddito imponibile Irpef pari o inferiore al doppio del trattamento minimo Inps, ovvero abbiano avanzato domanda di corresponsione producendo adeguata documentazione attestante il grave stato di salute da individuare secondo criteri obiettivi stabiliti dagli enti obbligati alla riliquidazione.</w:t>
      </w:r>
    </w:p>
    <w:p>
      <w:pPr>
        <w:pStyle w:val="Normal"/>
        <w:jc w:val="both"/>
        <w:rPr/>
      </w:pPr>
      <w:r>
        <w:rPr/>
      </w:r>
    </w:p>
    <w:p>
      <w:pPr>
        <w:pStyle w:val="Normal"/>
        <w:jc w:val="both"/>
        <w:rPr/>
      </w:pPr>
      <w:r>
        <w:rPr/>
        <w:t xml:space="preserve">Contributi Inpdap / Commi 238 - 247 </w:t>
      </w:r>
    </w:p>
    <w:p>
      <w:pPr>
        <w:pStyle w:val="Normal"/>
        <w:jc w:val="both"/>
        <w:rPr/>
      </w:pPr>
      <w:r>
        <w:rPr/>
        <w:t>238. A decorrere dal periodo di paga in corso al 1° dicembre 1996 il contributo a carico degli enti datori di lavoro degli iscritti all'Istituto nazionale di previdenza per i dipendenti dell'amministrazione pubblica, gestioni Cassa per le pensioni ai dipendenti degli enti locali, Cassa per le pensioni ai sanitari, Cassa per le pensioni agli insegnanti di asilo e di scuole elementari parificate e Cassa per le pensioni agli ufficiali giudiziari, è elevato al 23,80% della retribuzione imponibile.</w:t>
      </w:r>
    </w:p>
    <w:p>
      <w:pPr>
        <w:pStyle w:val="Normal"/>
        <w:jc w:val="both"/>
        <w:rPr/>
      </w:pPr>
      <w:r>
        <w:rPr/>
        <w:t>239. Con la stessa decorrenza di cui al comma 238 le aliquote contributive dovute dai lavoratori dipendenti iscritti alle Casse pensioni di cui al medesimo comma 238 sono stabilite nella misura dell'8,55%, comprensiva degli incrementi contributivi di cui all'articolo 3, comma 24, della legge 8 agosto 1995, n. 335.</w:t>
      </w:r>
    </w:p>
    <w:p>
      <w:pPr>
        <w:pStyle w:val="Normal"/>
        <w:jc w:val="both"/>
        <w:rPr/>
      </w:pPr>
      <w:r>
        <w:rPr/>
        <w:t>240. A decorrere dal periodo di paga in corso al 1° dicembre 1996, il contributo a carico dell'Ente poste italiane per il trattamento di quiescenza degli iscritti all'Istituto postelegrafonici è elevato al 23,80% della retribuzione imponibile. L'aliquota contributiva a carico dei lavoratori dell'Ente poste italiane iscritti all'Istituto postelegrafonici è fissata nella misura dell'8,55%, comprensiva degli incrementi contributivi di cui all'articolo 3, comma 24, della legge 8 agosto 1995, n. 335.</w:t>
      </w:r>
    </w:p>
    <w:p>
      <w:pPr>
        <w:pStyle w:val="Normal"/>
        <w:jc w:val="both"/>
        <w:rPr/>
      </w:pPr>
      <w:r>
        <w:rPr/>
        <w:t>241. Ai lavoratori dipendenti di cui ai commi 239 e 240 continua ad applicarsi il disposto dell'articolo 3-ter del decreto legge 19 settembre 1992, n. 384, convertito, con modificazioni, dalla legge 14 novembre 1992, n. 438.</w:t>
      </w:r>
    </w:p>
    <w:p>
      <w:pPr>
        <w:pStyle w:val="Normal"/>
        <w:jc w:val="both"/>
        <w:rPr/>
      </w:pPr>
      <w:r>
        <w:rPr/>
        <w:t>242. Il contributo obbligatorio per il credito previsto dall'articolo 37, secondo comma, del Testo unico approvato con decreto del Presidente della Repubblica 29 dicembre 1973, n. 1032, è pari allo 0,35% della retribuzione contributiva e pensionabile determinata ai sensi dell'articolo 2, commi 9 e 10, della legge 8 agosto 1995, n. 335.</w:t>
      </w:r>
    </w:p>
    <w:p>
      <w:pPr>
        <w:pStyle w:val="Normal"/>
        <w:jc w:val="both"/>
        <w:rPr/>
      </w:pPr>
      <w:r>
        <w:rPr/>
        <w:t>243. I dipendenti iscritti alle Casse pensioni già amministrate dalla Direzione generale degli istituti di previdenza e confluite nell'Inpdap sono iscritti per le sole prestazioni creditizie al «Fondo di previdenza e credito» di cui all'articolo 32 del citato Testo unico approvato con decreto del Presidente della Repubblica 29 dicembre 1973, n. 1032, e obbligati al versamento del contributo indicato al comma 242.</w:t>
      </w:r>
    </w:p>
    <w:p>
      <w:pPr>
        <w:pStyle w:val="Normal"/>
        <w:jc w:val="both"/>
        <w:rPr/>
      </w:pPr>
      <w:r>
        <w:rPr/>
        <w:t>244. Nei confronti dei dipendenti di cui al comma 243 le prestazioni erogate dal «Fondo di previdenza e credito» sono quelle stabilite dalla legge 19 ottobre 1956, n. 1224.</w:t>
      </w:r>
    </w:p>
    <w:p>
      <w:pPr>
        <w:pStyle w:val="Normal"/>
        <w:jc w:val="both"/>
        <w:rPr/>
      </w:pPr>
      <w:r>
        <w:rPr/>
        <w:t>245. È istituita presso l'Inpdap la gestione unitaria delle prestazioni creditizie e sociali agli iscritti. Con decreto del ministro del Lavoro e della previdenza sociale, di concerto con il ministro del Tesoro, sono emanate le necessarie norme regolamentari.</w:t>
      </w:r>
    </w:p>
    <w:p>
      <w:pPr>
        <w:pStyle w:val="Normal"/>
        <w:jc w:val="both"/>
        <w:rPr/>
      </w:pPr>
      <w:r>
        <w:rPr/>
        <w:t>246. Il contributo per il «Fondo credito» dovuto ai dipendenti dell'Ente poste italiane iscritti all'Istituto postelegrafonici è stabilito nella misura dello 0,35% e si applica sulla retribuzione imponibile indicata al comma 242.</w:t>
      </w:r>
    </w:p>
    <w:p>
      <w:pPr>
        <w:pStyle w:val="Normal"/>
        <w:numPr>
          <w:ilvl w:val="0"/>
          <w:numId w:val="8"/>
        </w:numPr>
        <w:tabs>
          <w:tab w:val="clear" w:pos="708"/>
          <w:tab w:val="left" w:pos="0" w:leader="none"/>
        </w:tabs>
        <w:ind w:left="283" w:hanging="283"/>
        <w:jc w:val="both"/>
        <w:rPr/>
      </w:pPr>
      <w:r>
        <w:rPr/>
        <w:t>Le disposizioni contenute nei commi 242, 243 e 246 trovano applicazione a decorrere dal periodo di paga in corso al 1° dicembre 1996.</w:t>
      </w:r>
    </w:p>
    <w:p>
      <w:pPr>
        <w:pStyle w:val="Normal"/>
        <w:jc w:val="both"/>
        <w:rPr/>
      </w:pPr>
      <w:r>
        <w:rPr/>
      </w:r>
    </w:p>
    <w:p>
      <w:pPr>
        <w:pStyle w:val="Normal"/>
        <w:jc w:val="both"/>
        <w:rPr/>
      </w:pPr>
      <w:r>
        <w:rPr/>
        <w:t>Nuovi controlli sull'invalidità civile / Commi 248 - 259</w:t>
      </w:r>
    </w:p>
    <w:p>
      <w:pPr>
        <w:pStyle w:val="Normal"/>
        <w:jc w:val="both"/>
        <w:rPr/>
      </w:pPr>
      <w:r>
        <w:rPr/>
        <w:t>248. Gli invalidi civili titolari di indennità di accompagnamento o chi ne ha la tutela sono obbligati, entro il 31 marzo di ciascun anno, a presentare alla prefettura, al comune o all'unità sanitaria locale del territorio, una dichiarazione di responsabilità, ai sensi della legge 4 gennaio 1968, n. 15, relativa alla sussistenza o meno di uno stato di ricovero in istituto e in caso affermativo se a titolo gratuito, ai fini dell'articolo 1 della legge 11 febbraio 1980, n. 18.</w:t>
      </w:r>
    </w:p>
    <w:p>
      <w:pPr>
        <w:pStyle w:val="Normal"/>
        <w:jc w:val="both"/>
        <w:rPr/>
      </w:pPr>
      <w:r>
        <w:rPr/>
        <w:t>249. Entro la stessa data di cui al comma 248, gli invalidi civili titolari dell'assegno mensile di cui all'articolo 13 della legge 30 marzo 1971, n. 118, sono tenuti a presentare alle prefetture, al comune o all'unità sanitaria locale competente per territorio, analoga dichiarazione relativa alla permanenza dell'iscrizione nelle liste speciali di collocamento, di cui all'articolo 19 della legge 2 aprile 1968, n. 482.</w:t>
      </w:r>
    </w:p>
    <w:p>
      <w:pPr>
        <w:pStyle w:val="Normal"/>
        <w:jc w:val="both"/>
        <w:rPr/>
      </w:pPr>
      <w:r>
        <w:rPr/>
        <w:t>250. Le dichiarazioni di cui ai commi 248 e 249 sono effettuate su apposito modello determinato dal ministro dell'Interno con proprio decreto.</w:t>
      </w:r>
    </w:p>
    <w:p>
      <w:pPr>
        <w:pStyle w:val="Normal"/>
        <w:jc w:val="both"/>
        <w:rPr/>
      </w:pPr>
      <w:r>
        <w:rPr/>
        <w:t>251. La mancata presentazione delle dichiarazioni di cui ai commi 248 e 249 entro il termine stabilito determina l'immediata verifica della sussistenza delle condizioni di cui ai medesimi commi 248 e 249.</w:t>
      </w:r>
    </w:p>
    <w:p>
      <w:pPr>
        <w:pStyle w:val="Normal"/>
        <w:jc w:val="both"/>
        <w:rPr/>
      </w:pPr>
      <w:r>
        <w:rPr/>
        <w:t>252. In caso di falsa dichiarazione o certificazione, il titolare del beneficio è obbligato alla restituzione di tutte le somme indebitamente percepite, oltre agli interessi legali maturati sulle stesse.</w:t>
      </w:r>
    </w:p>
    <w:p>
      <w:pPr>
        <w:pStyle w:val="Normal"/>
        <w:jc w:val="both"/>
        <w:rPr/>
      </w:pPr>
      <w:r>
        <w:rPr/>
        <w:t>253. Nel caso in cui sia stata accertata l'insussistenza del diritto all'indennità di accompagnamento, il soggetto interessato o i suoi aventi causa sono tenuti a restituire i ratei indebitamente percepiti a decorrere dalla data in cui avrebbe dovuto essere presentata la dichiarazione di cui al comma 248.</w:t>
      </w:r>
    </w:p>
    <w:p>
      <w:pPr>
        <w:pStyle w:val="Normal"/>
        <w:jc w:val="both"/>
        <w:rPr/>
      </w:pPr>
      <w:r>
        <w:rPr/>
        <w:t>254. I disabili intellettivi e i minorati psichici sono obbligati, entro il 31 marzo 1997, a presentare in sostituzione della dichiarazione di responsabilità di cui ai commi 248 e 249 un certificato medico. Il certificato è valido per tutta la durata in vita dei soggetti interessati.</w:t>
      </w:r>
    </w:p>
    <w:p>
      <w:pPr>
        <w:pStyle w:val="Normal"/>
        <w:jc w:val="both"/>
        <w:rPr/>
      </w:pPr>
      <w:r>
        <w:rPr/>
        <w:t>255. Per i nascituri affetti da minorazione psichica o intellettiva il termine per adempiere all'obbligo di cui al comma 254 è fissato al dodicesimo mese dalla nascita.</w:t>
      </w:r>
    </w:p>
    <w:p>
      <w:pPr>
        <w:pStyle w:val="Normal"/>
        <w:jc w:val="both"/>
        <w:rPr/>
      </w:pPr>
      <w:r>
        <w:rPr/>
        <w:t>256. Per gli invalidi civili il cui handicap non consente loro di autocertificare responsabilmente, è fatto obbligo di presentare la dichiarazione di responsabilità di cui ai commi 248 e 249 ai rispettivi tutori o rappresentanti, qualora siano interdetti, inabilitati o minori di età, ovvero di presentare un certificato medico.</w:t>
      </w:r>
    </w:p>
    <w:p>
      <w:pPr>
        <w:pStyle w:val="Normal"/>
        <w:jc w:val="both"/>
        <w:rPr/>
      </w:pPr>
      <w:r>
        <w:rPr/>
        <w:t>257. Entro la stessa data di cui al comma 248, gli invalidi civili, i ciechi e i sordomuti assunti al lavoro ai sensi della legge 2 aprile 1968, n. 482, direttamente per assunzione nominativa o per assunzione numerica tramite l'ufficio provinciale del lavoro e della massima occupazione, sono obbligati a presentare alla prefettura e al loro datore di lavoro una dichiarazione di responsabilità, ai sensi della legge 4 gennaio 1968, n. 15, relativa alla sussistenza dei requisiti per l'assunzione. La mancata presentazione della suddetta dichiarazione determina l'immediato accertamento della sussistenza dei citati requisiti da parte della Direzione generale dei servizi vari e delle pensioni di guerra del ministero del Tesoro. Qualora si accerti l'insussistenza dei requisiti, il rapporto di lavoro è risolto di diritto a decorrere dalla data di accertamento da parte della medesima Direzione.</w:t>
      </w:r>
    </w:p>
    <w:p>
      <w:pPr>
        <w:pStyle w:val="Normal"/>
        <w:jc w:val="both"/>
        <w:rPr/>
      </w:pPr>
      <w:r>
        <w:rPr/>
        <w:t>258. Le disposizioni dei commi da 248 a 259 non si applicano alla regione Valle d'Aosta e alle province autonome di Trento e di Bolzano che disciplinano le materie di cui ai commi da 248 a 259 secondo quanto previsto dai rispettivi statuti e dalle relative norme di attuazione.</w:t>
      </w:r>
    </w:p>
    <w:p>
      <w:pPr>
        <w:pStyle w:val="Normal"/>
        <w:jc w:val="both"/>
        <w:rPr/>
      </w:pPr>
      <w:r>
        <w:rPr/>
        <w:t>259. Dopo l'articolo 9 della legge 20 ottobre 1990, n. 302, è inserito il seguente:</w:t>
      </w:r>
    </w:p>
    <w:p>
      <w:pPr>
        <w:pStyle w:val="Normal"/>
        <w:jc w:val="both"/>
        <w:rPr/>
      </w:pPr>
      <w:r>
        <w:rPr/>
        <w:t>«Art. 9-bis. - (Condizioni per la fruizione dei benefici). - 1. Le condizioni di estraneità alla commissione degli atti terroristici o criminali e agli ambienti delinquenziali, di cui all'articolo 1, commi 1 e 2, sono richieste, per la concessione dei benefici previsti dalla presente legge, nei confronti di tutti i soggetti destinatari».</w:t>
      </w:r>
    </w:p>
    <w:p>
      <w:pPr>
        <w:pStyle w:val="Normal"/>
        <w:jc w:val="both"/>
        <w:rPr/>
      </w:pPr>
      <w:r>
        <w:rPr/>
      </w:r>
    </w:p>
    <w:p>
      <w:pPr>
        <w:pStyle w:val="Normal"/>
        <w:jc w:val="both"/>
        <w:rPr/>
      </w:pPr>
      <w:r>
        <w:rPr/>
        <w:t>Sanatoria parziale sugli indebiti Inps / Commi 260 - 265</w:t>
      </w:r>
    </w:p>
    <w:p>
      <w:pPr>
        <w:pStyle w:val="Normal"/>
        <w:jc w:val="both"/>
        <w:rPr/>
      </w:pPr>
      <w:r>
        <w:rPr/>
        <w:t>260. Nei confronti dei soggetti che hanno percepito indebitamente prestazioni pensionistiche o quote di prestazioni pensionistiche o trattamenti di famiglia nonché rendite, anche se liquidate in capitale, a carico degli enti pubblici di previdenza obbligatoria, per periodi anteriori al 1° gennaio 1996, non si fa luogo al recupero dell'indebito qualora i soggetti medesimi siano percettori di un reddito personale imponibile Irpef per l'anno 1995 di importo pari o inferiore a lire 16 milioni.</w:t>
      </w:r>
    </w:p>
    <w:p>
      <w:pPr>
        <w:pStyle w:val="Normal"/>
        <w:jc w:val="both"/>
        <w:rPr/>
      </w:pPr>
      <w:r>
        <w:rPr/>
        <w:t>261. Qualora i soggetti che hanno indebitamente percepito i trattamenti di cui al comma 260 siano percettori di un reddito personale imponibile Irpef per l'anno 1995 di importo superiore a lire 16 milioni non si fa luogo al recupero dell'indebito nei limiti di un quarto dell'importo riscosso.</w:t>
      </w:r>
    </w:p>
    <w:p>
      <w:pPr>
        <w:pStyle w:val="Normal"/>
        <w:jc w:val="both"/>
        <w:rPr/>
      </w:pPr>
      <w:r>
        <w:rPr/>
        <w:t>262. Il recupero è effettuato mediante trattenuta diretta sulla pensione in misura non superiore ad un quinto. L'importo residuo è recuperato ratealmente senza interessi entro il limite di ventiquattro mesi. Tale limite può essere superato al fine di garantire che la trattenuta di cui al presente comma non sia superiore al quinto della pensione.</w:t>
      </w:r>
    </w:p>
    <w:p>
      <w:pPr>
        <w:pStyle w:val="Normal"/>
        <w:jc w:val="both"/>
        <w:rPr/>
      </w:pPr>
      <w:r>
        <w:rPr/>
        <w:t>263. Il recupero non si estende agli eredi del pensionato.</w:t>
      </w:r>
    </w:p>
    <w:p>
      <w:pPr>
        <w:pStyle w:val="Normal"/>
        <w:jc w:val="both"/>
        <w:rPr/>
      </w:pPr>
      <w:r>
        <w:rPr/>
        <w:t>264. Le disposizioni di cui ai commi 260, 261 e 263 si applicano anche nei confronti dei soggetti che hanno percepito indebitamente somme a titolo di pensioni di guerra, ovvero a titolo di assegni accessori delle medesime, per periodi anteriori al 1° novembre 1996. Sono fatti salvi i provvedimenti di revoca emanati, alla data di entrata in vigore della presente legge, in base alla precedente disciplina e i provvedimenti di recupero in corso. È altresì escluso che le più favorevoli disposizioni della presente legge possano applicarsi nei casi in cui vi sia dolo da parte dell'interessato. La rateazione del recupero è definita ai sensi dell'articolo 3, secondo comma, del decreto del Presidente della Repubblica 30 giugno 1955, n. 1544, entro il periodo massimo di cinque anni.</w:t>
      </w:r>
    </w:p>
    <w:p>
      <w:pPr>
        <w:pStyle w:val="Normal"/>
        <w:jc w:val="both"/>
        <w:rPr/>
      </w:pPr>
      <w:r>
        <w:rPr/>
        <w:t>265. Qualora sia riconosciuto il dolo del soggetto che abbia indebitamente percepito i trattamenti Inps, Inail e pensionistici di guerra, il recupero di cui ai commi 260, 261 e 264 si esegue sull'intera somma.</w:t>
      </w:r>
    </w:p>
    <w:p>
      <w:pPr>
        <w:pStyle w:val="Normal"/>
        <w:jc w:val="both"/>
        <w:rPr/>
      </w:pPr>
      <w:r>
        <w:rPr/>
      </w:r>
    </w:p>
    <w:p>
      <w:pPr>
        <w:pStyle w:val="Normal"/>
        <w:jc w:val="both"/>
        <w:rPr/>
      </w:pPr>
      <w:r>
        <w:rPr/>
        <w:t>Altre disposizioni / Commi 266 - 267</w:t>
      </w:r>
    </w:p>
    <w:p>
      <w:pPr>
        <w:pStyle w:val="Normal"/>
        <w:jc w:val="both"/>
        <w:rPr/>
      </w:pPr>
      <w:r>
        <w:rPr/>
        <w:t>266. Le pubbliche amministrazioni che erogano prestazioni sia pecuniarie, sia in natura a favore di soggetti bisognosi effettuano, entro il 30 giugno 1997, accertamenti sulla persistenza dei presupposti per la concessione del beneficio. Le verifiche sono ripetute annualmente. Gli esiti sono comunicati al Dipartimento della funzione pubblica e al ministero del Tesoro.</w:t>
      </w:r>
    </w:p>
    <w:p>
      <w:pPr>
        <w:pStyle w:val="Normal"/>
        <w:jc w:val="both"/>
        <w:rPr/>
      </w:pPr>
      <w:r>
        <w:rPr/>
        <w:t>267. All'articolo 3 del Testo unico approvato con decreto del Presidente della Repubblica 29 dicembre 1973, n. 1032, come modificato dall'articolo 7 della legge 29 aprile 1976, n. 177, è aggiunto il seguente comma:</w:t>
      </w:r>
    </w:p>
    <w:p>
      <w:pPr>
        <w:pStyle w:val="Normal"/>
        <w:jc w:val="both"/>
        <w:rPr/>
      </w:pPr>
      <w:r>
        <w:rPr/>
        <w:t>«All'iscritto al Fondo di previdenza per il personale civile e militare dello Stato, di cui al comma 1, che effettui passaggi di qualifica, di carriera o di amministrazione senza soluzione di continuità, e che comunque, dopo tali passaggi, continui ad essere iscritto al Fondo stesso, viene liquidata all'atto della cessazione definitiva dal servizio un'unica indennità di buonuscita commisurata al periodo complessivo di servizio prestato».</w:t>
      </w:r>
    </w:p>
    <w:p>
      <w:pPr>
        <w:pStyle w:val="Normal"/>
        <w:jc w:val="both"/>
        <w:rPr/>
      </w:pPr>
      <w:r>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2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08:53:00Z</dcterms:created>
  <dc:creator>Dario Cillo</dc:creator>
  <dc:description/>
  <dc:language>en-US</dc:language>
  <cp:lastModifiedBy>Dario Cillo</cp:lastModifiedBy>
  <dcterms:modified xsi:type="dcterms:W3CDTF">1997-01-26T08:53:00Z</dcterms:modified>
  <cp:revision>2</cp:revision>
  <dc:subject/>
  <dc:title>Bollettino Gilda n</dc:title>
</cp:coreProperties>
</file>