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IRCOLARE N.280                                  Roma,24.4.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.14151/B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Provveditori agli Studi                                     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Sovrintendente Scolastico per la provincia di                TR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Sovrintendente Scolastico per la provincia di                BOLZ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Intendente Scolastico per le Scuole in Lingua Tedesca       BOLZ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Intendente Scolastico per le Scuole delle Localita' Ladine  BOLZ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ettori Generali, Capi degli Ispettorati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apo del Servizio Scuola Materna                            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Capo dell'Ufficio Studi, Bilancio e Programmazione          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ovrintendenti Scolastici Regionali                         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Sovrintendente agli Studi per la Valle d'Aosta               A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Assessore alla P.I.per la Regione Siciliana                 PALER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Trasmissione. contratto collettivo decentrato 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e utilizzazioni e le assegnazioni provvisorie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, educativo ed A.T.A. per l' anno scolastico 1997/98 concordat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cuzione di quanto previsto dagli artt. 5, comma 4, 48, comma 8 e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C.C.N.L.  del comparto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a predisposizione di tutte le trattative decentrate provinc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conseguiranno  al controllo degli Organi  competenti  del  decreto 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izza la stipulazione del  Contratto  Collettivo  decentrato  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e utilizzazioni e  le  assegnazioni  provvisorie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, educativo ed A.T.A.,  sottoscritto  in  data  10  aprile  1997,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mette, per opportuna conoscenza, il contratto sopra ci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more del controllo dello  stesso  e  del  relativo  visto,  le SS.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rranno attivarsi al fine di avviare, in linea con quanto in esso dispos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trattazione decentrata periferica  per  il  cui procedimento 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servate le indicazioni contenute nella C.M. n. 146 del 15.4.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ccordo stipulato a livello nazionale  sostituisce il precedente C.C.D.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ipulato in data 6 giugno 1996, pur riprendendone i criteri ed  i  princip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, e rimette alla contrattazione provinciale la definizione d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rocedure di impiego del personale, in relazione a specifiche esigenze 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fa presente che le innovazioni e le integrazioni contenute nel  C.C.D.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oscritto in data 11.7.1996 sono state evidenziate in grassetto, al 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gevolarne la le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ichiama l'attenzione sugli articoli n. 3, 8, 9 e 10 le cui disposi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ivano dall'applicazione della Legge 23.12.1996, n. 6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articolare, con  gli  artt.  8  e  9  vengono  definiti  i  criteri 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zione e gestione degli organici funzionali di circol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elementare; con l'art.10, a seguito dell'abrogazione dell'art.28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reto-legge 6.11.1989, n.357, convertito, con modificazione, dalla 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12.1989, n.417, vengono stabiliti i criteri di utilizzazione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ducazione tecnica e di educazione fisica nella scuola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, al fine di evitare conflitto di interessi, per il corrente 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non si procede ad effettuare operazioni di trasferimento, ne'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, ne' d'ufficio, per i docenti appartenenti alle classi di  concor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ducazione tecnica e di educazione fisica nell'istruzione  secondar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 grado, le SS.LL. inviteranno i Capi d'istituto a rilevare le  situ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oprannumero  determinatesi  rispetto  all'organico  di  diritto  ed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re tale circostanza ai docenti  individuati  quali  soprannumerar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e  utilizzazioni  degli  stessi  secondo  quanto  disposto 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esimo art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ammenta che,  nel  caso  di  assenza  o  di  mancato accordo decentr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, la OO.MM. permanenti sulle utilizzazioni relative a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, educativo ed A.T.A. (O.M. n. 93 del 30.3.1991  con  le  succes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ifiche ed  integrazioni  e  O.M. n. 186  del  30. 5.1995)  continuano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vare applicazione  con  esclusione  delle  parti  in  contrasto  con 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contratto collettivo nazionale decentrato, per le quali il 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o,   nell'  eventualita'   sopra   citata,   sara'   da  intende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mediatamente appli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fa riserva di comunicare tempestivamente l'avvenuta reg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PO DI GABIN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RETO MINISTERIALE  N. 264 DEL 21.4.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' art. 45 - commi 4 e 8 del  D.L.vo 3  febbraio  1993  n. 29 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e modificazioni ed integr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'art. 6  del  contratto  collettivo  nazionale  di  lavoro 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 della   scuola   sottoscritto  il  4  agosto  1995,  ed 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colare il comma 1 - numero I - lettera a) -, il quale preved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legazione trattante di  parte  pubblica  e'  costituita 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ro della P.I. o da un  suo  delegato  e  da  una  rappresenta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dirigenti titolari  degli  uffici  direttamente  interessati 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ttativ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' art. 51  del  D.L.vo  3  febbraio  1993  n. 29  e  succes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ificazioni ed integrazioni,  ed in particolare il comma 3, il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crive  che   la  sottoscrizione  da  parte  delle  amminist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bliche dei contratti  collettivi  decentrati  e' autorizzata nei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orni  successivi   alla   conclusione  delle   trattative  con  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organo di vertice previso dai rispettivi ordinam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 n. 28/97  emessa   nell' adunanza  del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embre  1996,  con  la  quale la Corte dei Conti - Sezione 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ollo - I collegio - si e' dichiarata non competente a controll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tti autorizzativi relativi ai contratti collettivi decentrati i qu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 dell' art. 14 della legge quadro 29 marzo 1983 n.93, s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 quelli stipulati al centro per singole branche della pubbl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ministrazione, sia quelli conclusi in sede periferica loc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A la necessita' di adeguare il comportamen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'Amministrazione all'anzidetta deliber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ontratto decentrato  nazionale  siglato  in  data  10 apr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7, rerlativo alle utilizzazioni e alle assegnazioni provvisori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 eduicativo ed A.T.A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Art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' autorizzata la sottoscizione del contratto collettivo decentr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vello nazionale, di cui in prem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Art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l presente decreto, corredato del contratto di cui sopra, ver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iato alla Ragioneria Centrale, per il previsto contr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presente decreto ed il relativo contratto verranno inviati,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 del comma 3, dell'art.51 del D.L.vo 3 febbraio 1993 n.29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e modificazioni ed integrazioni, all'Agenzia per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presentanza Negoziale (ARAN), alla Presidenza del Consigl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Ministri - Dipartimento per la Funzione Pubblica - ed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o del Tes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,  21. 4.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MINIS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O COLLETTIVO DECENTRATO NAZIONALE CONCER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UTILIZZAZIONI E LE ASSEGNAZIONI PROVVISORI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, EDUCATIVO ED A.T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nno 1997, il giorno 10, il mese di aprile, in Rom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il Ministero della Pubblica Istruzione, in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negoziazione decentrata a livello ministeri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legazione di parte pubblica per la negozi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a livello minister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rappresentanti della delegazione sindac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ultanti dall'allegato al presente contr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RITEN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cessario integrare i Contratti Collettivi Decent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ionali concernenti le utilizzazioni 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zioni provvisorie del personale doc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cativo ed ATA secondo le disposizioni di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art. 1, comma 70 e seguenti della Legge 23.12.199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 662 ed apportare ai medesimi gli opportu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guamenti per l'a.sc. 1997/9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I CONCORDA QUANTO SEG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contratto sostituisce i CC.CC.DD.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oscritti in data 11.7.1996 e 5.9.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rt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po di applicazione, durata e decorrenz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l presente contratto collettivo decentrato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 al personale con rapporto di lavoro a tem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eterminato e a quello di cui agli artt. 43 e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legge 270/82 dipendente dall'amminist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a ed appartenente al comparto di cui all'art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d.p.c.m.30 dicembre 1993 n.593. Per 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Accademie e dei Conservatori si provved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into accordo decentrato ai sensi dell'art.30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c.n.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emesso che l'adeguamento dell'organico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e di fatto avverra' secondo la discip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tata dalle Ordinanze Ministeriali concernenti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zione degli organici e la costituzione di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-time, il presente contratto stabilisce 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 ed i principi per l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e di assegnazione provvisori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, educativo ed A.T.A. per 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1997/98 secondo le disposizioni contenu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rt. 5 comma 4, nell'art.48 comma 8, e nell'art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C.C.N.L. del comparto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li effetti giuridici decorrono dal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ipulazione del presente contratto che si inte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enuta al momento della sottoscrizione da parte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ggetti negoz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 criteri generali ed i principi di cu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comma 2 sono fissati per consent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formita' di adempimenti da parte dei Provvedito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li Studi in occasione della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relativa alle utilizzazioni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, educativo ed A.T.A. di cui agli artt. 48 e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citato C.C.N.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trattazione decentrata provinciale, che ter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altro conto del sistema e delle procedure gi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olidate, definira' a sua volta criteri e modal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a costituzione del quadro complessiv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. Su tale base, prima di avviar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di utilizzazione e previa informazion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zazioni Sindacali ai sensi dell'art. 7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C.N.L. sara' predisposto dal Provveditore agli Stu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quadro complessivo delle disponibilita' che de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ere tutti i posti disponibili nelle diver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logie di modo che la sistemazione del personale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re  sia finalizzata al migliore impieg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stesso, secondo i principi stabiliti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C.N.L.,integrati dalla presente contrat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abelle di valutazione dei titoli relativi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sono formulate secondo gli stess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biliti per i trasferimenti d'ufficio dai contra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llettivi decentrati nazionali concernenti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bilita' del personale della scuola sottoscrit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pettivamente, in data 1.2.1996 e 7.2.1996 e in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12.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abelle di valutazione dei titoli ai fini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zioni provvisorie sono stabilite nel C.C.D.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a mobilita' del personale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egato al presente contratto sono riportate tut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abelle di valutazione dei titoli per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e per le assegnazion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ART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definizione nel quadro complessiv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a.sc. 1997-1998, a seguito della entrata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gore della L. 23.12.1996, n. 662, gli organici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ella scuola, e consegu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deguamento ad essi delle situazioni di fatto, s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ti secondo le finalita', i criteri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e ed i parametri di riferimento stabiliti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I. n. 178 del 15 marzo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n riguardo al personale docente, gli accor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ipulati a livello provinciale con le Organizz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acali determinano i criteri di defini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o complessivo di tutte le disponibilita', su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re le operazioni di utilizzazione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ispondenza delle esigenze complessive scatur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e situazioni socio-economiche culturali 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agio presenti nelle circoscrizioni territoriali.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to quadro , fatto salvo il disposto dell'art. 8 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struzione elementare, sono compresi anche i pos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stegno in deroga, i piani di attuaz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ita' relative alle figure professionali (previ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5 della Legge 426/88 e dalla Legge 104/92),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ani per la diffusione e lo sviluppo dell'innov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a  e della sperimentazione di nuovi ordina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trutture curriculari, i piani per la rea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rogrammi di prevenzione e recuper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ersione scolastica e degli insuccessi educativ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che' di supporto psico-pedagogico, orient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, progettazione educativa e valutazione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ssi formativi, con riguardo anche alle specif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genze di coordinamento e proge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zativo-didattica di scuole aggregate a istit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istruzione secondaria superiore di diverso ordin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e ricorrano le condizioni, nel quadro compless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' presente anche la previsione di eventu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edimenti di messa a dispos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Per l'Educazione Fisica e Sportiva figureranno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attivita' connesse ai giochi della gioventu' 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iamento alla pratica sportiva (sia generalizzata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ttiva), ivi compresa la consulenza presso i circ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i, la collaborazione presso gli Uff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iferici con il coordinatore di educazione fis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che' i progetti sperimentali  di educazione pre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iva, di cui alla C.M. n. 67 del 9.2.1996, recep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protocollo d'intesa del 12.3.1997 tra il Minist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Pubblica Istruzione ed il C.O.N.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RT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utilizzazione su attivita' non curricu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fine di assicurare un corretto avvio del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e di agevolare il riassorb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esubero, sono consentit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da fuori provincia, esclusivamente, 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manga la situazione di esubero nella class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, nella provincia di appartenenza e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 richiesta risulti vacanza di pos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g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applicazione di quanto previsto dal comma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rt. 48 del C.C.N.L., la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vello provinciale dovra' assicurare che, qualora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orse del personale da utilizzare non soddisf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mente le disponibilita' individuate nel quad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e, l'effettuazione dell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, che si svolgeranno nell'ambit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 e dello stesso ruolo e successivamente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ori provincia e da altro ruolo, avvenga in modo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eventuale disponibilita' residua si riferisca a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minore ent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I progetti formativi ed educativi corrispondent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he esigenze didattiche e sociali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colare riguardo alla dispersione scolastica,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nni con difficolta' di apprendimento, agli alun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acomunitari sono realizzati nei limiti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zione organica provinciale a tali fini prev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2 del D.I. del 15.3.1997, n. 1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Va comunque assicurata la prosecuz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iziative per il recupero della dispersione scolas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egli insuccessi educativi almeno in numero pari 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etti gia' avviati negli anni scolastici preceden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ttutto nelle province in cui tali fenom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umono particolare rilevanza, salvo il dispo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rt. 8 per la scuola elemen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Qualora invece le risorse del personale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re eccedano le disponibilita' accertate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riteri di cui all'art. 2 del C.C.D.N. si dov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edere un adeguato numero di provvedimenti di m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sizione e la loro ripartizione sul territor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rzionale alle esigenze delle singole scuole. Sa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previsto che i docenti appartenenti a class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 in esubero che parteciperanno alla prima f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corsi intensivi di specializzazione, attuat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 a quanto previsto dall'art. 1, comma 75,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 662/1996, devono essere utilizzati nella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olgimento del corso ovvero, a domanda, nella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titolarita', presso una scuola dello st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o cui appartengono, dove si svolga attiv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stegno, a disposizione, prioritariamente per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ita' di tirocinio previste dal programma del cor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nsivo nonche', dopo la conclusione del corso,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plenze su attivita' di soste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a contrattazione decentrata a livello provinc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ulteriormente definiti criteri e modal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, in relazione alle specifiche situ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rt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articolazione delle utilizz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i fini delle utilizzazioni dovranno essere previ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inte graduatorie per i docenti in soprannum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'organico sede e per i docenti appartenenti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zioni Organiche Provinciali secondo le tabell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utazione dei titoli allegate al presente contra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graduatorie dei docenti appartenenti alle dot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che provinciali saranno distinte tra qu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rendenti i docenti gia' facenti part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zione organica provinciale - compresi 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rati a far parte della dotazione org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per trasferimento o per passaggio -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comprendenti tutti i docenti entrati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zione organica provinciale a segui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zione definitiva di sede a decorrere dall'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quale si procede alle utilizz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alita' e le procedure organizza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ssegnazione della sede di servizio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bilite mediante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saranno effettuate sulla bas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ferenze espresse dagli interessati con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zione delle sedi alle quali desiderano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ti; in mancanza di esse, l'uti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erra' d'uff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Le utilizzazioni saranno effettuate secondo 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precedenze di cui al successivo articolo 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endo l'ordine delle distinte graduat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Nelle operazioni in altro ruolo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te a ruoli con situazione di esubero,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ilegiate le proroghe a domanda cui seguirann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oghe d'ufficio dei docenti che hanno superato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no frequentando i corsi di riconversione e, ove 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rrano le condizioni, le nuove utilizzazion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e quindi d'uff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Nelle operazioni in altra provincia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te a ruoli con situazioni di esubero,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ilegiate le proroghe a domanda cui seguirann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oghe d'uff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l fine di garantire il raggiungimento de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 cui tendono le attivita' progettu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raverso la valorizzazione delle risor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i presenti nel singolo circolo, istituto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scuole coinvolte nei singoli progetti, pot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utilizzati, prioritariamente rispetto a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riti nelle graduatorie di cui sopra, 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 o in servizio nell'istituto o nelle scu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e che ne facciano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stesso principio di priorita' si applica anche per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titolari o in servizio nelle scuole interess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inclusi nelle graduatorie provinciali relativ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e professionali previste dalla legge 426/88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a legge 104/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Le utilizzazioni per la realizzazione dei prog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disposte sia per l'intero orario di catted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 soltanto per parte di esso, a condizione che 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guardata l'inscindibilita' degli insegna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resi nella stessa cattedra e fatta salv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ita' didat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I docenti assegnati comunque alle predette attiv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possono essere utilizzati successivamente per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ertura di cattedre e posti che vengano a rende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L'attuazione dei progetti di cui alla diret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o 318 del 4.10.1995, previsti dall'art.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.3.1.,lettera e) del D.I. n. 174/96, avviene c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a.sc. 1996/97 limitatamente alle scu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e, ove sono utilizzati i docenti selezion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i fini come tu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rt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individuazione di situazioni di soprannum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emesso che per l'individuazione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relativamente all'anno in cu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no le utilizzazioni valgono i criteri di cu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contratto e che invece per 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ferito, anche a domanda, in quanto soprannumer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fa riferimento a quanto previsto dal C.C.D.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a mobilita' del personale della scuola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gli artt. 10 e 11 dell'O.M. 50 del 7.2.1996 e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zioni e modifiche al C.C.D.N. sulla mobil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oscritto in data 1.2.1996, i relativi adempimenti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rocedure saranno definiti nella contra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ale sede si terra' conto che, in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renza tra piu' insegnanti di ruolo nella st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, plesso,circolo,  istituto, l'individu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insegnante in soprannumero sara' previs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ordine segu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che abbiano ottenuto il trasferimento annu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che abbiano ottenuto la prorog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ferimento annu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titolari della scuola entrati a far pa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organico a partire dal 1  settembre dell'ann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i si procede all'utilizz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titolari entrati a far parte dell'orga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scuola negli anni scolastici prece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Il docente titolare di cattedra o pos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gnamento negli istituti  di istruzione second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trovi nella scuola di titolarita' una ridu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orario obbligatorio di insegnamento fino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to, ove non completi l'orario nella scuola medes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, puo' essere utilizzato nell'ambito della scuol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, per le ore mancanti, nelle attiv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he della scuola e, prioritariamente, per 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olgimento di supplenze temporan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rt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dine delle preced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sede di contrattazione decentrata con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zazioni sindacali per la definizione dell'or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cui devono essere disposte l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e di assegnazione provvisoria dov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rispettati i criteri generali di cui al 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l fine di individuare tutti i posti disponibil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utilizzazione saranno effettu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liminarmente tutte le operazioni di sistema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titolare di s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ertanto,le operazioni finalizzate alla copertura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i di sostegno con personale con rapporto di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po indeterminato, provvisto dell'apposito tit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pecializzazione dovranno precedere le ope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izzate alla copertura dei posti com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e precedenze relative a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sti di lingua straniera si rinvia all'art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a scuola elemen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per la copertura dei posti di sosteg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nte utilizzazione d'ufficio di personal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nito di titolo saranno disposte contestualment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sui posti di tipo comune, dopo aver accanton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numero di posti di sostegno corrispondente 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specializzati aspiranti a rapporto di lavoro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o determinato di competenza del Provveditore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ranno altresi' precedere le operazioni sui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 quelle relative alla assegnazione dei docen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i al precedente art.4, comm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 per le operazioni sui posti di sostegno che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sui posti comuni si dovra' tener conto di qu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o dai successivi com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Hanno la precedenza rispetto a tutte le al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disciplinate dal presente accord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a domanda nella scuola di titolar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tutte le attivita' previste nel quadr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, del docente individuato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nell'anno scolastico cui si riferisc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e  le utilizzazioni nella scuol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titolarita' del docente trasferito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nell'ultimo quinquennio (per 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1997/98, il quinquennio e' da considerar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re dall'a.sc. 1992/93) in altre scuole o su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dotazione organica provinciale, che abbia richie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iascun anno del quinquennio il trasferimento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istituto di precedent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recedenze di cui sopra si applicano anche 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trasferiti d'ufficio in un comune apparte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vince di nuova istituzione, diversa da quell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titolarita', e viceversa, di cui ai Decr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islativi 6.3.1992, n. 248, 249, 250, 251, 252, 25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3.1992, n. 254 e 30.4.1992, n. 2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uccessivamente sara' prevista la precedenza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e delle assegnazioni provvisori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enti categorie, nell'ord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i docenti privi della vis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dei destinatari dell'art.21 della legge 104/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handicappati con grado di invalidita' superiori ai d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zi o con minorazioni iscritte alla categoria prim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 e terza della tabella A annessa a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8.1950, 648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dei docenti emodializzati ex art. 61 de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270/8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dei destinatari dell'art.33, commi 5, 6 e 7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tata legge 104/92 (genitore anche adottivo di min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handicap in situazione di gravita', coniug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ente o affine entro il terzo grado e affidatari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 handicappata in situazione di grav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icappato maggiorenne in situazione di gravita'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sonale appartenente alle suddette categ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ra' utilizzato secondo la medesima success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stabilite dalla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 tale sede si terra' conto che, dopo la confe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titolari su posti D.O.P.,con esclusione,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.sc. 1997/98, dei docenti di educazione tecnica 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cazione fisica, si procedera' alle utilizzazioni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titolari su posti di organico sed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 individuati come soprannumerari second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sizioni contenute nella stessa contra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provinciale, nonche' alle utilizzazion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, dei docenti trasferiti d'ufficio 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quennio in quanto soprannumerari, in altre scuo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i del comune di precedente titolarita' o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ordine, in sedi piu' vicine ad essa della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ual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ell'ambito di ciascuna dell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e di assegnazione provvisoria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i ciascuna graduatoria, va garantit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l personale che ha bisogno, per gravissimi mo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alute , di particolari cure, a cara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ativo praticabili solo nella sede richi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delle lavoratrici madri con prole di eta' inferi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un anno o, in alternativa i lavoratori padri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ino che la madre del bambino non sta usufrue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benefici previsti dalla legge 1204/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 ottemperanza a quanto stabilito dall'art.48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 8 del C.C.N.L. del comparto scuola, le ope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utilizzazione in ambito provinciale dovranno semp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re le operazioni di assegnazione provvis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ella stessa provi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assegnazioni provvisorie nell'ambito della st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 precedono le utilizzazioni e  le assegn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e da fuori provi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Limitatamente alle operazioni di asseg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a, hanno la precedenza, successivament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ie di cui alle precedenti lettere, i coniug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iventi rispettivamente del personale militare,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cui viene corrisposta l'indenn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blica sicurezza e del personale di cui all'art.2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i 197 e 198 della legge 28.12.1995, n.54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tinatari della legge 10.3.1987 n. 100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 ricongiungimento al coniuge, in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cata assegnazione provvisoria,  sara'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mpiego anche per le attivita' progettuali o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ordine, mediante messa a disposizione, tene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il disposto della sentenza del Consigli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o - Sez. VI - n.181 del 19.2.19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stinazione in sede viciniore avra' luogo s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nella sede di servizio del coniuge non esist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e nelle quali il personale possa prestare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elazione al ruolo e alla classe di concor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ede di contrattazione provinciale decentrata sa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o lo scambio di cattedre o posti tra coniug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fra province dive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rt.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bilita' professionale di personale appartenent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oli con situazione di soprannum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applicazione di quanto previsto dall'art. 473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.U. 297/94 e dal D.M. 334 del 24.11.1994 e succes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zioni, e nel rispetto dei principi di cu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 7 dell'art. 48 del CCNL, la contra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a livello provinciale, dopo a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rantito,sempre che permanga la situazione di esub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classe di concorso di provenienza, la proro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utilizzazioni dei docenti che hanno superato 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no frequentando i corsi di riconversione,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oga delle utilizzazioni dei docenti abilitati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r tutelato la permanenza della disponibilita'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o per i docenti di cui all'art. 3, comma 22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 24.12.1993, n. 537, dovra' assicurare, nel lim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riassorbimento del soprannumero la mobil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, da settori della scuola che present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ta' di esubero del personale ad aree ove esist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i di disponibilita', privilegiand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a domanda, prioritariamente nell'amb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provincia e dello stesso ruolo,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ti a ruoli in esubero e provvisti del tit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li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l fine di favorire la continuita' didattica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oghe, sia a domanda che d'ufficio, saranno dispo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oritariamente nella scuola di uti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nno scolastico prece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CUOLA ELEMEN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RT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co Funzionale di Circolo - Determinazione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ribuzione dell'Organico perequativo di Circolo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zione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remesso che l'organico funzionale di circol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.S. 1997/98 va considerato nella fase di pr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uazione e che i movimenti del personale docent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elementare avvengono tenendo cont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zione della quota organica di base, effettu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i criteri delineati dal D.I. n. 178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3.1997,  la dotazione organica perequativa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ribuire ai circoli e alle scuol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zionanti in istituti comprensivi, allo scop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ntire l'organizzazione dell'attivita' didattica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alizzazione degli obiettivi educativi dei sing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rcoli, e' determinata in conformita' a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biliti dal suddetto decreto e  appresso indic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Il Provveditore agli Studi, nei limiti dell'orga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, determina la dotazione org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equativa di ciascun circolo della provincia,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riteri definiti nella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, tenendo conto dei progetti organizza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iberati dai collegi dei docenti e delle consegu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genze di pers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uddetti criteri, ed il relativo ordine di prior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stabiliti in sede di contrattazione, sulla b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gli obiettivi generali sotto indic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ssicurare la durata del - tempo scuola - secondo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tiva vigente, nonche' la pluralita' dei docen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necessarie ore di contemporaneita' 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zionamento delle classi a tempo pieno funzion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nno scolastico 1996/9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arantire l'insegnamento della lingua stranier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uto conto della sua attuale diffusione 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bilita' di estens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ssicurare adeguata considerazione al numero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i di ciascun circolo, alla distanza tra di essi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caratteristiche orografiche del territor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onsolidare i progetti di prevenzione e recup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dispersione scolastica, nonche' le attiv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tive previste dall'art. 126 del Testo U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vato con D. L.vo 16.4.1994, n. 29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omuovere interventi compensativi nelle 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tterizzate da disagio economico e socio-cultura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a presenza diffusa di bambini ed adulti extra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ta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ccrescere la durata del tempo scolastico (svilup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classi a tempo pieno e/o tempo prolungat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onfermare ed estendere la sperimentazione di nu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dinamenti scolastici e l'innovazione metodologico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Dopo aver proceduto alla determinazione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assegnazione della dotazione organica  perequ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circoli didattici,  i Provveditori agli Stu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scono il quadro complessivo delle disponibil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cui  al precedente art. 2, che ricomprendera'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i di sostegno previsti in organico  e in deroga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zioni organiche perequative di circolo, defin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i principi e criteri generali  di cu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comma, nonche' i posti di inseg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mente disponibili nell'organico-base di ciasc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o scolastico. Su tali posti si effettuerann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di utilizzazione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i criteri e le modalita' di cui al 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Nell'ambito delle operazioni di uti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te dal Provveditore agli Studi, per 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mentare, ferme restando le precedenze gia' previ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6 del presente contratto, le operazioni 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i comuni saranno precedute da quelle relative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erma, con assegnazione alla dotazione org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equativa di circolo, dei docenti specialist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nsegnamento della lingua straniera, titolar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i di circoli diversi da quello di 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, sono disposte d'ufficio, con precedenza 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e le altre operazioni, salvo domand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in altro plesso o circolo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su posti della dotazione org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equativa del circolo in cui e' compreso il ples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 del docente individuato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dall'anno scolastico cui si riferisc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utilizzazione; sono dispos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si', con precedenza, alle condizioni di sop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tte, le utilizzazioni a domanda nella do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ca perequativa del circolo in cui e' compres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o di titolarita' dei docenti trasferiti nel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sso quali soprannumer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Per  l'a.sc. 1997/98, il personale docente di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mentare che abbia titolo a richiedere l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e l' assegnazione provvisoria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ggiunti gravi motivi,  puo' esprimere prefer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 per i plessi che per il circolo didat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Coloro i quali hanno prodotto domanda di asseg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a contestualmente alla domand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ferimento possono integrare le preferenze gi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resse relativamente ai plessi  estendendole 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rcoli didattici comprensivi dei plessi gi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sti, entro il termine di presentaz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e di assegnazione provvisoria per gravi mo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vven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CUOLA ELEMEN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RT.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l'Organico Funzionale di Cir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La gestione dell'organico funzionale di circolo vi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ta dai direttori didattici secondo 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 stabiliti dal presente contratto,  sulla b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delibere adottate dal Consiglio di Circolo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proposte avanzate dal collegio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ella programmazione educativa, tene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o della quota perequativa assegnata a ciasc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rc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utilizzazione di tutte le risorse profession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irettore didattico dovra' perseguire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zazione degli obiettivi formativii e curricu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i per la scuola elementare, assicurando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ita' didattica, la funzionalita' , l'effica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servizio e la valorizzazione delle compe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i,  tenuto conto delle opzioni, esigenze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 dei docenti interessati.  In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renza si terra' conto dei punteggi spett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a base delle allegate tabelle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I direttori didattici forniscono alle rappresenta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acali di circolo le informazioni sui criteri 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alita' di utilizzazione del personale, come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9, comma 3,  lettera d) del C.C.N.L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CUOLA SECONDARIA DI 1 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Art.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utilizzazione docenti di educazione tec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i educazione fisica nelle scuole med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seguito della disposizione di cui all'art. 1 com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 della Legge 23.12.1996, n. 662 - che abroga i com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e 2 dell'art. 28 del Decreto Legge 6 novembre 198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 357, convertito con modificazioni, da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12.1989, n. 417 - non trovano applicazion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sizioni specifiche relative ai docen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cazione Tecnica ed Educazione Fisica di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art.40 del C.C.D.N. relativo alla mobilita'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, nonche' l'art. 11 lettera B), com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e 17 dell'O.M. n. 50 del 7.2.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guentemente, atteso  il consistente numero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che dovranno essere individuati dai cap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'istituto quali soprannumerari, le cui doman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ferimento non potrebbero essere acquisite 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in tempo utile, al fine di evitare conflit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i tra i destinatari dei trasferimenti d'uffi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quelli dei trasferimenti a domanda, si convien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tamente all'a.sc. 1997/98 non si proceda 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re operazioni di trasferimento, ne' a domand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' d'ufficio, per i docenti appartenenti alle clas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concorso di educazione tecnica e di edu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ca nell'istruzione secondaria di I  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ara' luogo invece alla mobilita' profess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a base delle domande gia' prodotte d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i, in quanto connessa alla riduzion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e di esubero nelle predette class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 docenti di educazione tecnica e di edu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ca che risulteranno in soprannumero risp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organico, per l'anno scolastico 1997/98, 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ti a domanda e d'ufficio secondo i cri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 previsti dal presente C.C.D.N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a contrattazione decentrata provinciale, laddove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e dell'esubero e la disponibilita' dei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 permetta,  stabilira',  nel rispetto dei princip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 del presente C.C.D.N., i criter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nti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continuita' delle iniziative progettuali 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ita' di cui al precedente art. 2 comma 2 gia'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la promozione della istituzione di pos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tore tecnologico nelle istituzioni scolastich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no al programma di sviluppo delle tecn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he finalizzato al migliorament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ita' dei docenti,  e dell'efficaci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sso di insegnamento/appren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otra' inoltre prevedere l'utilizzazione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ducazione tecnica e di educazione fisica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i innovazioni strutturali e organizzativo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he relative ai corsi sperimentali per adul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CUOLA SECONDARIA DI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rt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di docenti appartenenti a class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 sottoposte a modifica di ordi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l fine di garantire la qualificazione del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, le utilizzazioni del personale apparte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lasse di concorso oggetto di accorpamenti dispost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to dell'emanazione del D.M. 334/94 e succes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ifiche ed integrazioni, saranno effettuate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che consentano l'attribuzione a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i, nell'ambito della classe di concor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, degli insegnamenti per i quali sian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esso di adeguata competenza professionale.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esimo fine e' consentita la possibilita',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i cui trattasi, di produrre domand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in classe  di concorso diversa da qu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titolarita' e per la quale lo stesso sia in poss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titolo di studio richiesto per l'ac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sonale inserito nelle graduatorie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aggio ad altra classe di concorso, ovvero che ab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guito il passaggio, in attuazione della proced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a dall'art. 482 del D.L.vo 297/94, puo'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essere utilizzato, in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eta', rispettivamente nella class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 per la quale aspira al passaggio ovvero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e di concorso di provenienza con prece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petto alle utilizzazioni del restante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eniente da altra classe di con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li insegnanti tecnico-pratici utilizzat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 diversa da quella di titolarita' per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iziative sperimentali di diffusione delle tecn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informazioni, anche nel caso di recepimen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i iniziative negli ordinamenti didattici possono,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, essere confermati nelle stesse attiv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non abbiano ottenuto il trasferimento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ssegnazione provvisoria, e permanendo la situ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oprannumero nella provincia di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opo la copertura di tutti i posti comun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 fino al termine delle attivita' didat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i ciascuna classe di concorso o di clas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fini, gli insegnanti tecnico pratici che risult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ora in esubero potranno essere utilizzat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di altro ordine o tipo, ove se ne ravvi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necessita', per lo svolgimento di attiv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dattiche tecnico-scientifiche connesse anche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zazione di progetti di sperimentazione di nu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dinamenti e strutture. Puo' essere inoltre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loro utilizzo nello svolgimento di esercit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boratorio per gruppi ristretti di alu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rt.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ulteriori modalita' di uti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ermo restando il prioritario impiego n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plenze del personale docente messo a disposizio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mangano situazioni di esubero dopo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ertura dei posti e delle attivita' previ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3, il personale in soprannumero,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ziale, puo', a domanda, essere utilizzat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ita' progettuali, deliberate dal Collegio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a norma dell'art. 43, comma 3 lett. a, c, d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el C.C.N.L.. In questi casi non si applica il com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dello stesso articolo 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omanda, puo' essere inoltre utilizzato per 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venti e le attivita' formative connesse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pimenti riguardanti il migliorament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curezza e della salute dei lavoratori nei luogh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RT.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nno scolastico 1997/98 per gli insegnamen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e applicata degli istituti d'arte potranno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tituiti, su base provinciale, ai fini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a domanda e d'ufficio, posti or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rni in presenza di spezzoni orari residui, sia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i ordinari che dei corsi sperimentali,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ti per la formazione di posti in organic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i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EDUCATIVO DELLE ISTITUZIONI EDUCA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Art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educativo delle istituzioni educa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disposizioni contenute negli articoli 3, 4, 5, 6 e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pplicano, per quanto compatibili, anch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educativo delle istituzioni educ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detto personale dovranno essere previste disti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uatorie secondo il ruolo di appartenenza (ru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gli istitutori - ruolo delle istitutric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personale educativo fornito di titoli cultur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i e di specializzazione dovra'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a l'utilizzazione a domanda su posti di sosteg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scuola elemen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personale educativo, appartenente a ruoli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e di soprannumero, dovra' essere consenti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si', l'utilizzazione, a domanda, in altro ruol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zione al possesso del titolo di studio,second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sizioni di cui all'art.7 dell'accordo concer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sonale educativo, sottoscritto in data 2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6,come previsto dall'art. 1,comma 3, lett. 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C.N.L. del personale della scuol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resso istituzioni educative maschili esist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i di organico disponibili determinati d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miconvittualita' femminile e, reciprocamente, pr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educative femminili posti di orga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 determinati dalla semiconvittual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chile, dovra' essere, inoltre, previst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bilita' che le operazioni di utilizzazio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izzate alla copertura di detti posti, 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ste nei confronti di tutto il personale educ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, prescindendo quindi dal relativo ru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ppartenenza (ruolo maschile - ruolo femmini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ra', infine, essere garantita l'utilizza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educativo presso l'uffici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, ai sensi dell'art. 73 della Legge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0/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ERSONALE A.T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Art. 15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Premes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sede di contrattazione decentrata a live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con le organizzazioni sindacali, con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gono disciplinate le operazioni di utilizzazioni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gnazioni provvisorie del personale A.T.A., disposte 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si dell'art. 48 comma 7 in quanto compatibile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rt. 55 C.C.N.L. - Comparto Scuola -, dovranno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pettati i criteri generali contenuti nell'art. 1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accordo nonche' quelli riportati negli artic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Art. 16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riteri di definizione del quadro complessiv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n riguardo al personale A.T.A. gli accordi che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ipulati a livello provinciale con le organizz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acali determineranno i criteri di defini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o complessivo delle disponibilita'. In detto quadro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aver assicurato la copertura di tutti i p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 in organico - saranno ricompres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 derivanti da esigenze specifiche e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colari necessita' di funzionamento di sing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scolastiche ed educative. A tal fine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considerate le esigenze derivanti da car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co conseguenti ai parametri previsti dalla norm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gente (ad esempio licei classici e scuole med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inoltre ricompresi i posti resisi disponibil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ssegnazione di personale presso i distretti scolast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base alla normativa secondaria emanata al riguardo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i di fatto vacanti a seguito di utilizza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presso gli Uffici Scolastici Provinciali ai sen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rt. 31, comma 6 bis, del D.L.vo 3/2/1993 n. 29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e modific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quadro delle disponibilita' saranno definite anch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genze di supporto ai progetti educativi e forma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iberati ed approvati dai competenti Organi colleg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particolare riguardo alla dispersione scolastica,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nni portatori di handicap, agli alunni extracomunitar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o sviluppo delle attivita' multimediali di cui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ttiva n. 318/95; infine saranno considerate anch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ita' integrative pomeridiane di cui alla direttiva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3/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aggregazione di istituti con personale A.T.A.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ico dello Stato ad istituti con personale A.T.A.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ico degli Enti locali, qualora questi ultimi non poss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edere alla copertura del posto di responsa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ministrativo di loro competenza, su detto posto, pre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sa con gli Enti locali, potra' essere utilizzat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nsabile amministrativo dipendente dallo Stato titol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scuola che ha perso l'autonomia o altro responsa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ministrativo in soprannumero che non possa altri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util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personale che non sia stato possibile utilizz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el profilo di appartenenza o di altro prof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quale lo stesso sia in possesso del tit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o, ivi compreso il personale appartenent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di assistente tecnico, con riferimento alle ar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i, sara' utilizzato su eventuali disponibil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ve ad altro profilo od altra area della st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ifica. A tal fine il personale di cui al presente com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era' alle attivita' di riconversione profess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cui all'art. 21 del presente accordo, se non ha gi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to ad attivita' di riconversione profess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onea alla sua diversa 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Art. 17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riteri di individuazione di situazione di soprannume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riferimento all'adeguamento dell'organico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e di fatto, l'individuazione del personale A.T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oprannumero nelle scuole ed istituti avvi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ordine segu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sonale privo della sede di titolarita'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sonale che abbia ottenuto il trasferimento annu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sonale che abbia la proroga del trasferimento annu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itolare nella scuola entrato a far parte dell'organico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re dal 1  settembre dell'anno in cui si proc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'utilizzazione secondo l'ordine di prece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mente stabilito in sede di contra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provinci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itolari entrati a far parte dell'organic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gli anni scolastici prece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Art. 18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riteri di articolazione delle utilizzazio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i fini delle utilizzazioni la contrattazione decent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dovra' prevedere che vengano compilate disti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uatorie per i profili professionali del personale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o secondo le tabelle di valutazione dei tit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 al presente accordo con riguardo al segu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d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utto il personale con contratto a tempo indeterminato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di titolarita' nella provincia dichiarat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utto il personale con contratto a tempo indeterminat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nella provincia ancora in attesa della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tiv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utto il personale trasferito da altra provincia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ens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e modalita' di utilizzazione saranno stabilite medi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azione decentrata provinciale e tenendo conto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preferenze espresse dagli interes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Art. 19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Ordine delle precedenz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 sede di contrattazione decentrata provinciale con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zazioni sindacali per la definizione dell'ordin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i devono essere disposte le operazioni di util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assegnazione provvisoria dovranno essere rispettati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generali di cui al presente artic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disposti, con precedenza i provvedimenti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utilizzazione, a domanda, di personale titolare pr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scolastiche coinvolte nei process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ionalizzazione della rete scolastica, limitatament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scolastiche interess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tilizzazione, a domanda, nella scuola di titolar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tutte le attivita' previste nel quadr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a', del personale individuato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nell'a.s. cui si riferiscono le ope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utilizzazioni nella scuola di precedente titolarita'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trasferito quale soprannumerario nell'ulti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quennio in altre scuole, che abbia richiesto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ascun anno del quinquennio il trasferimento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istituto di precedente titolarita', (per l'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6/97, il quinquennio e' da considerare a part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.s. 1991/9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entra nella suddetta precedenza anche 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ferito d'ufficio in un comune appartenente a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nuova istituzione, diversa da quella di prec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 e viceversa, di cui ai DD.LL.vi 6/3/1992,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8, 250, 251, 252, 253, 27/3/1992, n. 254 e 30/4/1992,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uccessivamente sara' prevista la precedenza n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i delle seguenti categorie, nell'ord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i destinatari dell'art. 21 della legge 104/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handicappati con grado di invalidita' superiori ai d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zi o con minorazioni iscritte alla categoria prim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 e terza della tabella A annessa a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/8/1950, 648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degli emodializzati ex art. 61 della legge n. 270/8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dei destinatari dell'art. 33, commi 5, 6 e 7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tata legge 104/92 (genitore anche adottivo di minor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icap in situazione di gravita', coniuge, parent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fine entro il terzo grado e affidatario di pers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icappata in situazione di gravita', handicapp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giorenne in situazione di gravita').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sonale appartenente alle suddette categorie ver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to secondo la successione delle ope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bilite dalla contrattazione decentrata provinci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ell'ambito di ciascuna delle oper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zione e nell'ambito di ciascuna graduatoria 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rantita la precedenza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personale che ha bisogno, per gravissimi motiv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ute,(**) di particolari cure, a carattere continu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ticabili solo nella sede richies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lavoratrici madri con prole di eta' inferiore ad un 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, in alternativa, i lavoratori padri che documentino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dre del bambino non sta usufruendo dei benef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i dalla L. 1204/7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recedenze di cui sopra non si cumulano f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i ciascuna categoria il personale interess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concorrenza deve essere graduato in bas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eggio spettante, ed in caso di ulteriore parita'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 all'e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 ottemperanza a quanto stabilito dagli artt. 55 e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anto compatibile del C.C.N.L. - Comparto Scuola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e le operazioni di utilizzazione saranno dispost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za rispetto alle operazioni di asseg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a ai sensi dell'art. 48 comma 7 lett.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Le situazioni previste dagli artt.21 e 33 della legge 104/92, le situazion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vita', nonche' i requisiti richiesti per la dimostrazione della conviv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anno accertati con riferimento a quanto previsto dall'art. 30 del C.C.D.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rnente la mobilita' del personale della scuola con la precisazione ch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tenuti alla dichiarazione di inesistenza di altri familiari in grad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re assistenza al soggetto handicappato esclusivamente i genitori 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iuge di persona handicappata, richiedenti il beneficio della prece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ista dall'art. 33 della citata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el caso di dichiarazioni mendaci il Provveditore agli Studi provvedera'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uta denuncia alla Autorita' giudi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Da documentarsi con certificazioni  rilasciate dalle UU.SS.LL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Art. 20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Assegnazioni provvisor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er le assegnazioni provvisorie, in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azione decentrata a livello provinciale, sar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te le modalita' di presentazione della domanda ed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formazione delle relative graduatorie per col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non abbiano prodotto la domanda di trasfer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siano sopraggiunti gravi motivi di cui all'art. 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contratto collettivo nazionale decentrato su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bil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altresi' garantite le precedenze previste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tato art. 59 del contratto sulla mobil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articolare hanno la precedenza, limitatament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di assegnazione provvisoria, e successiv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categorie di cui al precedente art. 18, i coniug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iventi rispettivamente del personale militare,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cui viene corrisposta l'indennita' di pubbl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curezza e del personale di cui all'art. 2, commi 197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 della L. 28/12/1995, n. 549, destinatari della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/3/1987 n.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personale di cui al comma precedente, qualora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tenga l'assegnazione provvisoria, e' utilizzato, ai f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ricongiungimento al coniuge, anche per le attiv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porto alle attivita' progettuali o in subordi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nte messa a disposizione, tenendo presente il dispo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sentenza del Consiglio di Stato - Sez. 6^ - n. 1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19/2/19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i potra' procedere all'utililizzazione del personal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i trattasi, ovvero alla sua messa a disposizione, su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inore solo qualora nella sede di servizio del coniu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sistano scuole nelle quali sia previsto il prof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 a cui appartiene l'interes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ell'ordine delle operazioni definite in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azione decentrata sara' previsto anche lo scamb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 coni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Art. 21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ttivita' di riconversione profession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uto presente quanto stabilito dall'art. 18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C.N.D.relativo alle utilizzazioni e alle assegn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e del 6 giugno 1996, in sede di contrat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a a livello provinciale sara' definito o integr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iano degli interventi di supporto e di riconvers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 del personale che non sia stato possi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re nell'ambito del profilo di appartenenza 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o profilo della stessa qualifica in relazione ai tit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ed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piano degli interventi di cui al comma prec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rtera' la partecipazione del personale, privo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critti requisiti di accesso al diverso profilo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e si prevede la possibilita' di utilizzazione,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o di formazione di durata adeguata alla qualif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 da conseguire. Il corso in argomento sa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to possibilmente nell'ambito della stessa sed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e non meno del 50% del monte ore di durata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o dovra' essere dedicato al tirocinio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qu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'attestato relativo alla frequenza del cor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zione e' valido ai fini della mobilita' profess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dizione che i frequentanti al termine del corso st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iano superato positivamente una verifica fi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'effettiva acquisizione della professional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cessaria per svolgere le funzioni del nuovo profi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e iniziative di riconversione saranno organizzate su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 delle indicazioni contenute nel protocollo d'intesa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 di formazione e di aggiornamento sottoscritto il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embre 1995, nei limiti finanziari previsti d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ttiva n. 70 del 29 gennaio 1997 -trasmessa con C.M.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 del 30 gennaio 1997- e sulla base dei criteri defin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ede di contrattazione decentrata provinciale di cu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 1. A tali corsi potra' partecipare, a domanda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ordine al personale soprannumerario, anche 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non si ritrovi nell'anzidetta condizio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tibilmente con la disponibilita' delle risor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izzate a tale sco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Le situazioni previste dagli artt. 21 e 33 della L. 104/92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zioni di gravit§ nonch§ i requisiti richiesti per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mostrazione della convivenza andranno accertati con riferimento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previsto dall'art. 48 del C.C.D.N. concernente la mobilit§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ella scuola, con la precisazione che non sono tenuti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 di inesistenza di altri familiari in grado di pres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stenza al soggetto handicappato esclusivamente i genitori 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iuge di persona handicappata, richiedenti il benificio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za prevista dall'art. 33 della citata legge. Nel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i mendaci il Provveditore agli Studi provveder§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uta denuncia alla Autorit§ giudi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Da documentarsi con certificazioni rilasciate dalle UU.SS.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e situazioni previste dagli artt. 31 e 33 della L. 104/92, le situazioni di g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it§ nonch§ i 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sti per la dimostrazione della convenza andranno cercati con riferimento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quanto previsto dall'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del C.C.N.L. concernente la mobilit§ del personale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rt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Disposizioni fi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l fine di assicurare omogeneita' degli adempi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 tutto il territorio nazionale, con appos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rcolare verranno stabiliti i termini entro i qu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ranno essere definiti gli adempimenti stessi nonch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alita' e tempi per la presentazione di recl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erso le graduat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rmine per la presentazione delle domande sa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que individuato in modo da assicurare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vallo di almeno dieci giorni dal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blicazione dei movimenti e la conclus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zioni in tempo compatibile con il regolare in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nno scolastic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rt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isoluzione di controver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Qualora a livello provinciale insorgano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oversie in sede di applicazione degli accor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i, le parti si incontrano per risolv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nsualmente il conflitto prima di attivar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e previste dall'art.17 del C.C.N.L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esta ferma la possibilita' di presenta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lami da parte dei singoli interessati avverso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uatorie e i provvedimenti adottati nei l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ronti. I termini e le modalita' di presen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definiti in sede di contrattazione 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Art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a stipula del Contratto Collettivo Decentr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rende inapplicabili le Ordina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iali permanenti sulle utilizzazioni relativ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 educativo ed ATA (O.M. n. 93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3.1991 e O.M. n. 186 del 30.5.1995 e succes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ifiche ed integrazioni), che continuano a trov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zione solamente in assenza di accordo decentr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per quanto non in contrasto con il 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to collettivo nazionale dece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ALLEGATO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ai fini delle utilizzazioni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della scuola materna, elementare e secondaria di 1  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- ANZIANITA'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) PER OGNI ANNO DI SERVIZIO COMUNQUE PRESTA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AMENTE ALLA DECORRENZA GIURIDICA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INA, NEL RUO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I).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1) PER OGNI ANNO DI SERVIZIO EFFETTIVAMENTE PRES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DOPO LA NOMINA NEL RUOLO DI APPARTENENZA IN SCUO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I SITUATI NELLE PICCOLE ISOLE  (3) IN AGGIUNTA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EGGIO DI CUI AL PU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..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ANNO DI SERVIZIO PRE-RUOLO O DI AL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RUOLO RICONOSCIUTO O VALUTATO AI FINI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RIERA O PER OGNI ANNO DI SERVIZIO PRE-RUOLO O DI AL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RUOLO PRESTATO N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NA(4)...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1) PER OGNI ANNO DI SERVIZO PRE-RUOLO O DI AL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RUOLO RICONOSCIUTO O VALUTATO AI FINI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RIERA O PER OGNI ANNO DI SERVIZIO PRE-RUOLO 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O SERVIZIO DI RUOLO NELLA SCUOLA MATER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IVAMENTE PRESTATO (2) IN SCUOLE O ISTITUTI SITU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PICCOLE ISOLE (3 E 4) IN AGGIUNTA AL PUNTEGGIO DI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UNTO B)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) PER LA SCUOLA ELEMENTARE, PER OGNI ANNO DI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RUOLO EFFETTIVAMENTE PRESTATO COME "SPECIALISTA"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NSEGNAMENTO DELLA LINGUA STRANIERA DAL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92/93 (IN AGGIUNTA AL PUNTEGGIO DI CUI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E B) E B1) RISPETTIV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 IL SERVIZIO E' PRESTATO NELL'AMBITO DEL PL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TITOLARITA'...........................................PUNTI 0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 IL SERVIZIO E' STATO PRESTATO AL DI FUORI DEL PLES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..............................................PUNTI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ANNO DI SERVIZIO DI RUOLO PRESTATO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DI ATTUALE TITOLARITA' SENZA SOLU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ITA' (5) (IN AGGIUNTA A QUELLO PREVISTO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E A,A1,B,B1,B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ENTRO IL QUINQUENNIO......PUNT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OLTRE IL QUINQUENNIO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1) PER LA SCUOLA ELEMENT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 IL SERVIZIO DI RUOLO EFFETTIVAMENTE PRESTATO PER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IENNIO SENZA SOLUZIONE DI CONTINUITA', A PART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NNO SCOLASTICO 92/93, COME DOCENTE "SPECIALIZZATO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28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ER L'INSEGNAMENTO DELLA LINGUA STRANIERA (IN AGGIUNTA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O PREVISTO DALLE LETTERE A, A1, B, B1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)......................................................PUNTI 1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 IL SERVIZIO DI RUOLO EFFETTIVAMENTE PRESTATO PER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IENNIO SENZA SOLUZIONE DI CONTINUITA', A PART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NNO SCOLASTICO 92/93, COME DOCENTE "SPECIALISTA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INSEGNAMENTO DELLA LINGUA STRANIERA (IN AGGIUNTA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O PREVISTO DALLE LE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,A1,B,B1,B2)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OGNI ANNO DI SERVIZIO DI RUOLO PRESTATO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DI ATTUALE TITOLARITA', SENZA SOLUZIONE DI CONTINU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, (IN AGGIUNTA A QUELLO PREVISTO DALLE LE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,A1,B,B1,B2)..............PUNTI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- ESIGENZE DI FAMIGLIA (6BIS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RICONGIUNGIMENTO AL CONIUGE OVVERO, NEL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SENZA CONIUGE O SEPARATI GIUDIZIALMENT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NSUALMENTE CON ATTO OMOLOGATO DAL TRIBUN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RICONGIUNGIMENTO AI GENITORI O AI FI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.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FIGLIO DI ETA' INFERIORE A SEI AN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......................................................PUNTI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FIGLIO DI ETA' SUPERIORE A SEI ANNI, MA CH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IA SUPERATO IL DICIOTTESIMO ANNO DI ETA', OVVERO S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E, QUALORA SI TROVI A CAUSA DI INFERMITA' O DIF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CO O MENTALE, NELLA ASSOLUTA E PERMA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SSIBILITA' DI DEDICARSI AD UN PROFICUO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.........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LA CURA E L'ASSISTENZA DEI FIGLI MINORATI FISIC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SICHICI O SENSORIALI, TOSSICODIPENDENTI, OVVER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IUGE O DEL GENITORE TOTALMENTE E PERMAN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BILI AL LAVORO, CHE POSSONO ESSERE ASSISTITI SOLT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COMUNE RICHIESTO (9)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- TITOLI GENER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OGNI PROMOZIONE DI MERITO DISTINTO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L'INCLUSIONE NELLA GRADUATORIA DI MERITO IN PUBB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I PER ESAMI, PER L'ACCESSO AL RUOL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ZA O A RUOLI DI LIVELLO PARI O SUPERIOR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O DI APPARTENZA IN SCUOLE MATERNE, ELEMENTAR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RIE ED ARTISTICHE (10).......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PECIALIZZAZIONI OVVERO PERFEZIONAMENTI CONSEGUIT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I POST-UNIVERSITARI DI DURATA NON INFERIORE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O, PREVISTI DAGLI STATUTI OVVERO DALL'ART.4 OVV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6 E ART. 8 DELLA LEGGE 19.11.1990 N. 341, ATTIVATI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VERSITA' STATALI O LIBERE OVVERO DA ISTIT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VERSITARI STATALI O PAREGGIATI (11),IVI COMPRESI 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I DI EDUCAZIONE FISICA STATALI O PAREGGI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ELLE SCIENZE DELL'EDUCAZIONE E/O NELL'AMB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DISCIPLINE ATTUALMENTE INSEGNATE DAL DOCENTE.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zzazioni sono valutabili anche per i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plomato titolare su posti o cattedre per i quali non § richiest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urea quale titolo di ac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CORSO ANNUALE..................................PUNT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CORSO PLURIENNALE..............................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OGNI DIPLOMA DI LAUREA, DI ACCADEMIA DI BELLE ARTI,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RVATORIO DI MUSICA, DI ISTITUTO SUPERIOR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CAZIONE FISICA,DI VIGILANZA SCOLASTICA (12), CONSEGU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TRE AL TITOLO DI STUDIO ATTUALMENTE NECESSARI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CCESSO AL RUOLO DI APPARTENENZA.......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PER IL CONSEGUIMENTO DEL TITOLO DI "DOTTORA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ERCA"................................................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PER LA SCUOLA ELEMENTARE, PER LA FREQUENZA DEL COR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GGIORNAMENTO-FORMAZIONE LINGUISTICA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OTTODIDATTICA COMPRESO NEL PIANO ATTUATO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O, CON LA COLLABORAZIONE DEI PROVVEDITORI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I, DELLE ISTITUZIONI SCOLASTICHE, DEGLI ISTITU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ERCA (IRRSAE,CEDE,BDP)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UNIVERSITA'....................PUNTI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TITOLI RELATIVI A C), D), E), ED F), ANCHE COMULABILI TR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RO, SONO VALUTATI FINO AD UN MASSIMO DI.....................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ALLEGAT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ai fini delle utilizzazioni de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della scuola secondaria superiore ed artis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-ANZIANITA' DI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OGNI ANNO DI SERVIZIO COMUNQUE PRESTA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AMENTE ALLA DECORRENZA GIURIDICA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INA, NEL RUO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1) PER OGNI ANNO DI SERVIZIO EFFETTIVAMENTE PRESTATO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A NOMINA NEL RUOLO DI APPARTENENZA IN SCUO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I SITUATI NELLE PICCOLE ISOLE (3) IN AGGIUNTA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EGGIO DI CUI AL PU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.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ANNO DI SERVIZIO PRE-RUOLO O DI ALTRO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RUOLO RICONOSCIUTO O VALUTATO AI FINI DELLA CARRIERA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NNO DI SERVIZIO PRE-RUOLO O DI ALTRO SERVIZI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OLO PRESTATO NELLA SCUOLA MATE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1) PER OGNI ANNO DI SERVIZIO PRESTATO IN POSI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ANDO AI SENSI DELL'ART. 5 DELLA LEGGE 603/66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SECONDARIA SUPERIORE SUCCESSIVAMENTE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INA IN RUOLO NELLA SCUOLA SECONDARIA DI 1  GRAD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UNTA AL PUNTEGGIO DI CUI AL PUNTO B)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) PER OGNI ANNO DI SERVIZIO PRE-RUOLO O DI AL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RUOLO RICONOSCIUTO O VALUTATO AI FINI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RIERA O PER OGNI ANNO DI SERVIZIO PRE-RUOLO O DI AL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RUOLO NELLA SCUOLA MATERNA, EFFETTIV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(2) IN SCUOLE O ISTITUTI SITUATI NELLE PICC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OLE (3 E 4) IN AGGIUNTA AL PUNTEGGIO DI CUI AL PUNTO B)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1)........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ANNO DI SERVIZIO DI RUOLO PRESTATO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DI ATTUALE TITOLARITA' SENZA SOLU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ITA' (5) IN AGGIUNTA A QUELLO PREVISTO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E A) ,A1), B), B1), E B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RO IL QUINQUENNIO ...................................PUNT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TRE IL QUINQUENNIO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OGNI ANNO DI SERVIZIO DI RUOLO PRESTATO NELLA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TTUALE TITOLARITA' SENZA SOLUZIONE DI CONTINUITA' (6)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UNTA A QUELLO PREVISTO DALLE LETTERE A), A1), B), B1)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).....................................................PUNTI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- ESIGENZE DI FAMIGLIA (6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RICONGIUNGIMENTO AL CONIUGE OVVERO, NEL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I SENZA CONIUGE O SEPARATI GIUDIZIALMENT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NSUALMENTE CON ATTO OMOLOGATO DAL TRIBUN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RICONGIUNGIMENTO AI GENITORI O AI FI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...................................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FIGLIO DI ETA' INFERIORE A 6 AN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.....................................................PUNTI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FIGLIO DI ETA' SUPERIORE AI SEI ANNI, MA CH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IA SUPERATO IL DICIOTTESIMO ANNO DI ETA',OVVERO S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E, QUALORA SI TROVI, A CAUSA DI INFERMITA' O DIF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CO O MENTALE, NELLA ASSOLUTA E PERMAN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SSIBILITA' DI DEDICARSI AD UN PROFICUO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........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LA CURA E L'ASSISTENZA DEI FIGLI MINORATI FISIC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SICHICI O SENSORIALI, TOSSICODIPENDENTI, OVVER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IUGE O DEL GENITORE TOTALMENTE E PERMAN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BILI AL LAVORO, CHE POSSONO ESSERE ASSISTITI SOLT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COMUNE RICHIESTO (9)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- TITOLI GENER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OGNI PROMOZIONE DI MERITO DISTINTO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L'INCLUSIONE NELLA GRADUATORIA DI MERITO IN PUBB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I PER ESAMI, PER L'ACCESSO AL RUOL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ZA O A RUOLI DI LIVELLO PARI O SUPERIORE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O DI APPARTENENZA IN  SCUOLE MATERNE, ELEMENTAR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RIE ED ARTISTICHE (10)......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PECIALIZZAZIONI OVVERO PERFEZIONAMENTI CONSEGUITI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I POST-UNIVERSITARI DI DURATA NON INFERIORE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O, PREVISTI DAGLI STATUTI OVVERO DALL'ART. 4 OVV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6 E ART. 8 DELLA LEGGE 19.11.1990 N. 341, ATTIVATI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VERSITA' STATALI O LIBERE OVVERO DA ISTIT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VERSITARI STATALI O PAREGGIATI (11), IVI COMPRESI 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I DI EDUCAZIONE FISICA STATALI O PAREGGIA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MBITO DELLE SCIENZE DELL'EDUCAZIONE E/O NELL'AMB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DISCIPLINE ATTUALMENTE INSEGNATE DAL DOCENTE. 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zzazioni e perfezionamenti sono valutabili anche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docente diplomato titolare su posti e cattedre per i qu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§ richiesta la laurea quale titolo di ac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CORSO ANNUALE..................................PUNT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CORSO PLURIENNALE                              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OGNI DIPLOMA DI LAUREA, DI ACCADEMIA DI BELLE ARTI,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RVATORIO DI MUSICA, DI ISTITUTO SUPERIOR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CAZIONE FISICA, CONSEGUITO OLTRE AL TITOLO DI STUD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UALMENTE NECESSARIO PER L'ACCESSO AL RUOL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ZA......................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PER IL CONSEGUIMENTO DEL TITOLO DI "DOTTORA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ERCA"................................................PUNTI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TITOLI RELATIVI A C), D), ED E), ANCHE CUMULABILI TRA DI LOR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VALUTATI FINO AD UN MASSIMO DI.....................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COMUNI ALLE TABELLE DELLE UTILIZZAZIONI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SCUOLE MATERNE,ELEMENTARI, MEDIE E DEGLI ISTIT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ISTRUZIONE SECONDARIA SUPERIORE ED ART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IL RUOLO DI APPARTENENZA VA RIFERITO RISPETTIV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LLA SCUOLA MATERNA; B) ALLA SCUOLA ELEMENTARE; 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SCUOLA MEDIA; D) AGLI ISTITUTI DI ISTRU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RIA DI SECONDO GRADO E ARTISTICA. PER OGNI 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INSEGNAMENTO PRESTATO, CON IL POSSESS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CRITTO TITOLO DI SPECIALIZZAZIONE, NELLE SCU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 O AD INDIRIZZO DIDATTICO DIFFERENZIATO O N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I DIFFERENZIALI, O NEI POSTI DI SOSTEGNO, O NELLE DO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IL DOCENTE SIA IN SERVIZIO DURANTE L'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O IN CORSO AL MOMENTO DELLA PRESEN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DOMANDA DI UTILIZZAZIONE IN UNA DELLE PREDET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LOGIE DI POSTO, IL PUNTEGGIO E' 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VAMENTE AI DOCENTI DELLE SCUOLE ELEMENTARI,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NNO DI INSEGNAMENTO IN SCUOLA UNICA O DI MONTAG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EGGE 1/3/1957, N. 90, IL PUNTEGGIO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ATTRIBUZIONE DEL PUNTEGGIO SI PRESCINDE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QUISITO DELLA RESIDENZA IN S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 VALUTATO NELLA MISURA PREVISTA DALLA PRESENTE VOC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PRESTATO, A DECORRERE DALL'ANN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8/79, DALLE ASSISTENTI DI SCUOLA MATERNA STAT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TE, AI SENSI DELL'ARTICOLO 8 DELLA LEGGE N. 463/78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 INSEGNANTI DI SCUOLA MATE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NNO DI SERVIZIO PRESTATO NEI PAESI IN V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ILUPPO IL PUNTEGGIO E' 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I FINI DELL'ATTRIBUZIONE DEL PUNTEGGIO IN QUESTION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NELLE PICCOLE ISOLE DEVE ESSERE EFFETTIV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PER IL PERIODO PREVISTO PER LA VALUTAZIONE DI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O ANN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LA DIZIONE "PICCOLE ISOLE" E' COMPRENSIVA DI TUTT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OLE DEL TERRITORIO ITALIANO, AD ECCEZIONE, OVVI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DUE ISOLE MAGGIORI (SICILIA E SARDEG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VA VALUTATA NELLA MISURA PREVISTA DALLA 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E, L'ANZIANITA' DERIVANTE DA DECORRENZA GIURI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NOMINA ANTERIORE ALLA DECORRENZA ECONOMICA,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' STATO PRESTATO ALCUN SERVIZIO O SE IL SERVIZIO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' STATO PRESTATO NEL RUOLO DI APPARTEN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TESSA MISURA E' VALUTATO ANCHE IL SERVIZIO PRE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OLO RICONOSCIUTO O RICONOSCIBILE AI FINI DELLA CARR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D.L. 19/6/70 N. 370, CONVERTITO CON MODIFIC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LEGGE 26/7/70 N. 576 E SUCCESSIVE INTEGRAZION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IL SERVIZIO PRE-RUOLO PRESTATO SENZA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CRITTO0 TITOLO DI SPECIALIZZAZIONE IN SCUOLE SPEC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SU POSTI DI SOSTE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NNO DI SERVIZIO PRESTATO, CON IL POSSESS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CRITTO TITOLO DI SPECIALIZZAZIONE, NELLE SCU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 O AD INDIRIZZO DIDATTICO DIFFERENZIATO O N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I DIFFERENZIALI, O NEI POSTI DI SOSTEGNO, O NELLE DO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IL DOCENTE SIA ATTUALMENTE IN SERVIZIO IN 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E PREDETTE TIPOLOGIE DI POSTO, IL PUNTEGGIO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VAMENTE AI DOCENTI DELLE SCUOLE ELEMENTARI,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NNO DI INSEGNAMENTO IN SCUOLA UNICA O DI MONTAG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EGGE 1.3.1957, N.90, IL PUNTEGGIO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ATTRIBUZIONE DEL PUNTEGGIO SI PRESCINDE 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QUISITO DELLA RESIDENZA IN S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 VALUTATO NELLA MISURA PREVISTA DALLA PRESENTE VOC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EI DOCENTI APPARTENENTI AL RUOLO DEI LAURE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GLI ISTITUTI DI ISTRUZIONE SECONDARIA DI II GRADO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STICA, PRESTATO PRECEDENTEMENTE NEL RUOLO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PLOMATI E VICE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RVIZIO PRESTATO IN QUALITA' DI ASSISTENTE NEI LIC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STICI, VA CONSIDERATO COME SERVIZIO PRESTATO 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OLO DEI DOCENTI DIPLOM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IL PUNTEGGIO VA ATTRIBUITO SE LA SCUOLA DI TITOLAR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URIDICA E LA SCUOLA IN CUI L'INTERESSATO HA PRES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CONTINUATIVO COINCIDONO PER IL PERIO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UNTEGGIO VA ANCHE ATTRIBUITO NELLA SCUOLA DI ATT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 QUALORA IL DOCENTE, TRASFERITO D'UFFICI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SOPRANNUMERARIO, ABBIA IVI OTTENUTO IL RIEN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QUINQUENNIO. PER I DOCENTI DI ISTRUZIONE SECONDAR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E II GRADO E ARTISTICA IL SERVIZIO DEVE ESSERE ALTRESI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NELLA CLASSE DI CONCORSO DI ATTUAL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 VALUTATO L'ANNO SCOLASTICO PRECEDENTE QUELLO CU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ERISCONO LE OPERAZIONI DI 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IL PUNTEGGIO VA ATTRIBUITO SE LA SEDE DI TITOLAR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URIDICA E LA SEDE IN CUI L'INTERESSATO HA PRES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CONTINUATIVO COINCIDONO PER IL PERIO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UNTEGGIO VA ANCHE ATTRIBUITO NELLA SEDE DI ATT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 QUALORA IL DOCENTE, TRASFERITO D'UFFICI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SOPRANNUMERARIO, ABBIA IVI OTTENUTO IL RIEN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QUINQUEN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 DOCENTI DI ISTRUZIONE SECONDARIA DI PRIMO E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O E ARTISTICA, IL SERVIZIO DEVE ESSERE ALTRESI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NELLA CLASSE DI CONCORSO DI ATTUAL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UNTEGGIO NON VA ATTRIBUITO AI DOCENTI TITOLARI DI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RETTUALE (SU POSTO PER L'ISTRUZIONE PER GLI ADULTI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O SPERIMENTALE DI SCUOLA MEDIA PER LAVORATO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 VALUTATO L'ANNO SCOLASTICO PRECEDENTE QUELLO CU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ERISCONO LE OPERAZIONI DI UTILIZZAZIONE.PER SEDE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NDE COM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BIS) AI FINI DELLA FORMULAZIONE DELLA GRADUATORIA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NDIVIDUAZIONE DEL SOPRANNUMERARIO, LE ESIG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MIGLIA, DA CONSIDERARSI IN QUESTO CASO COME ESIG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NON ALLONTANAMENTO DALLA SCUOLA E DAL COMU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UALE TITOLARITA', SONO VALUTATE NELLA SEGU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I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A A) (RICONGIUNGIMENTO AL CONIUGE, ETC.) V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IL FAMILI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' RESIDENTE NEL COMUNE DI TITOLARITA' DEL DOC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A B) E LETTERA C) VALGONO SEMP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A D) (CURA E ASSISTENZA DEI FIGLI MINORATI, ETC.) V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L COMUNE IN CUI PUO' ESSERE PRESTATA L'ASSIST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INCIDE 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L COMUNE DI TITOLARITA' DEL DO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 IL PUNTEGGIO SPETTA PER IL COMUNE DI RESIDENZA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MILIARI A CONDIZIONE CHE ESSI, AL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OSCRIZIONE DEL C.C.D.N., VI RISIEDANO EFFETTIV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ISCRIZIONE ANAGRAFICA DA ALMENO TRE M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SIDENZA DELLA PERSONA ALLA QUALE SI CHIED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GIUNGIMENTO DEVE ESSERE DOCUMENTATA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CATO ANAGRAFICO NEL QUALE DOVRA' ESSERE INDIC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CORRENZA DELL'ISCRIZIONE ST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ISCRIZIONE.ANAGRAFICA SI PRESCINDE QUANDO SI TRA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RICONGIUNGIMENTO AL FAMILIARE TRASFERITO PER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I TRE MESI ANTECEDENTI ALLA DATA DI PRESENTAZION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DI 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UNTEGGI PER LE ESIGENZE DI FAMIGLIA DI CUI ALLE LE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, B), C), D) SONO COMULABILI F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ERSONALE TITOLARE IN ALTRO COMUNE TRASFE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ULTIMO QUINQUENNIO PER SOPPRESSIONE DI POSTO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DI TORNARE AL PLESSO, SCUOLA, ISTITUTO,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E EDUCATIVA DI PRECEDENTE TITOLARITA',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ATTRIBUITI I PUNTEGGI RELATIVI ALLE ESIG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MIGLIA LIMITATAMENTE ALLA PREFERENZA RIFERITA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A ISTITUZIONE SCOLASTICA DI PRECEDENT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 L'ETA' E' RIFERITA AL 31 DICEMBRE DELL'ANNO IN CU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 L'UTILIZZAZIONE. SI CONSIDERANO ANCHE I FIGLI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IONO I SEI ANNI O I DICIOTTO ENTRO IL 31 DICEM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NNO IN CUI SI EFFETTUA L'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9) LA VALUTAZIONE E' ATTRIBUITA NEI SEGUENTI C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FIGLIO MINORATO,OVVERO CONIUGE O GENITORE, RICOVE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MANENTEMENTE IN UN ISTITUTO DI C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IGLIO MINORATO, OVVERO CONIUGE O GENITORE, BISOG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CURE CONTINUATIVE PRESSO UN ISTITUTO DI CURA TALI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RTARE DI NECESSITA' LA RESIDENZA NELLA SEDE DE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O MEDES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IGLIO TOSSICODIPENDENTE SOTTOPOSTO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 E SOCIO-RIABILITATIVO DA ATTU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LE STRUTTURE PUBBLICHE O  PRIVATE, DI CUI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T. 114,118 E 122, D.P.R. 9.10.1990, N. 309, PROGRAMMA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RTI DI NECESSSITA' IL DOMICILIO NELLA SED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TTURA STESSA, OVVERO PRESSO LA RESIDENZA ABIT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'ASSISTENZA DEL MEDICO DI FIDUCIA COME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122,  COMMA 3, DEL CITATO D.P.R. N. 309/19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0) E' EQUIPARATA ALL'INCLUSIONE IN GRADUATORIA DI ME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NCLUSIONE IN TERNE DI CONCORSI A CATTEDRE NEGLI ISTIT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ISTRUZIONE ART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NCORSI A POSTI DI PERSONALE ISPETTIVO E DIRETTIVO S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CONSIDERARE DI LIVELLO SUPERIORE RISPETTO AI CONCO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STI DI INSEG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 DELL'ART. 16, ULTIMO COMMA, DEL D.L. 30.1.76, N. 1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ERTITO CON MODIFICAZIONI NELLA L.30.3.76, N. 88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SO A CATTEDRE DI EDUCAZIONE FISICA, INDETTO CON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M. 5.5.73 - I CUI ATTI SONO STATI APPROVATI CON D.M. 28.2.80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' VALEVOLE ESCLUSIVAMENTE PER CATTEDRE N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ARIA DI PRIMO 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1) VANNO RICONOSCIUTI OLTRE AI CORSI PREVISTI D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TI DELLE UNIVERSITA' (ART. 6 L. 341/90), OVVERO ATTIV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PROVVEDIMENTO RETTORALE PRESSO LE SCUOL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ZZAZIONE DI CUI AL D.P.R. 162/82 (ART. 4 - 1  COMMA-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1/90) ANCHE I CORSI PREVISTI DALLA L. 341/90 ART. 8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ZATI DALLE UNIVERSITA' ATTRAVERSO I PROPRI CONSO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DI DIRITTO PRIVATO; NONCHE' I CORSI ATTIVATI D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VERSITA' AVVALENDOSI DELLA COLLABORAZIONE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GGETTI PUBBLICI E PRIVATI CON FACOLTA' DI PREVEDERE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TITUZIONE DI APPOSITE CONVENZIONI (ART. 8  L. 341/9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ICORDA CHE A NORMA DELL'ART. 10 DEL D.L. 1.10.73, N. 58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ERTITO CON MODIFICAZIONI NELLA L. 30.11.1973, N. 766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OMINAZIONI DI UNIVERSITA', ATENEO, POLITECNICO, 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ISTRUZIONE UNIVERSITARIA POSSONO ESSERE US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TANTO DALLE UNIVERSITA' STATALI E DA QUELL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ALI RICONOSCIUTE PER RILASCIARE TITOLI AVENTI VAL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E A NORMA DELLE DISPOSIZIONI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2) TALE DIPLOMA COSTITUISCE TITOLO VALUTABILE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INSEGNANTE DELLA SCUOLA MATERNA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MEN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LEGATO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PER LE ASSEGN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E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RICONGIUNGIMENTO AL CONIUGE 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GIUNGIMENTO ALLA FAMIGLIA  PER LE ESIG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STENZA AI FIGLI MINORI O INABILI ED AI GENITORI ANZIANI (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A' SUPERIORE AI 65 ANNI) (1)(2)(3)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FIGLIO CHE NON ABBIA COMPIUTO 6 ANNI DI E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..........................................................PUNTI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FIGLIO DI ETA' SUPERIORE AI 6 ANNI, MA CH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IA SUPERATO IL 18  ANNO DI ETA' (4) OVVERO SENZA LIMI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SI TROVI, A CAUSA DI INFERMITA' O DIFETTO FISICO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TALE, NELL'ASSOLUTA E PERMANENTE IMPOSSIBIL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DICARSI AD UN PROFIC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.......................................................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LA CURA E L'ASSISTENZA DEI FIGLI MINORATI FISIC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SICHICI O SENSORIALI, TOSSICODIPENDENTI, OVVERO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IUGE O DEL GENITORE TOTALMENTE E PERMAN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BILI AL LAVORO CHE POSSONO ESSERE ASSISTITI SOLT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COMUNE RICHIESTO (5)..................PUNTI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IL PUNTEGGIO SPETTA PER IL COMUNE DI RESIDENZA D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MILIARI A CONDIZIONE CHE ESSI, AL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AZIONE DELLA DOMANDA VI RISIED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IVAMENTE CON ISCRIZIONE ANAGRAFICA DA ALMENO 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SIDENZA DELLA PERSONA ALLA QUALE SI CHIED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GIUNGIMENTO DEVE ESSERE DOCUMENTATA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CATO ANAGRAFICO NEL QUALE DOVRA' ESSERE INDIC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CORRENZA DELL'ISCRIZIONE STESSA. DALL'ISCR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GRAFICA SI PRESCINDE QUANDO SI TRATTI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GIUNGIMWENTO AL CONIUGE TRASFERITO PER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I TRE MESI ANTECEDENTI ALLA DATA DI PRESENTAZION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AL CASO, PER L'ATTRIBUZIONE DEL PUNTEGGIO, DOVR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PRESENTATA UNA DICHIARAZIONE DEL DATOR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 CHE ATTESTI TALE CIRCOST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UNTEGGIO DI RICONGIUNGIMENTO SPETTA ANCHE NEL CA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UI NEL COMUNE DI RESIDENZA DEL CONIUGE NON VI 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SCOLASTICHE RICHIEDIBILI (CIOE' CHE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RENDANO L'INSEGNAMENTO DEL RICHIEDENTE): IN 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O IL PUNTEGGIO SARA' ATTRIBUITO PER TUTTE LE SCU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COMUNE PIU' VICINO, SECONDO LE TABELLE DI VICINIORITA'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RCHE' COMPRESE FRA LE PREFERENZE ESPRESSE; T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EGGIO SARA' ATTRIBUITO ANCHE NEL CASO IN CUI VEN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TA DALL'INTERESSATO UNA PREFERENZA Z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DISTRETTO E COMUNE) CHE COMPRENDA LE PREDETTE SCU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UNTEGGI PER LE ESIGENZE DI FAMIGLIA DI CUI ALLE LE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, B), C), D) SONO COMULABILI F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L'INABILITA' DEVE ESSERE TOTALE E PERMA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SI CONSIDERANO ANZIANI I GENITORI DI ETA' SUPERIORE AI 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I (V. NOTA 4), AD ESSI SONO ASSIMILATI I GENITORI CHE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VINO NELLE CONDIZIONI DI CUI ALLA SUCCESSIVA NOTA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L'ETA E' RIFERITA AL 31 DICEMBRE DELL'ANNO IN CU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A L'ASSEGNAZIONE PROVVISORIA. SI CONSIDE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I FIGLI CHE COMPIONO I SEI ANNI O I DICIOTTO AN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RO IL 31 DICEMBRE DELL'ANNO IN CUI SI EFFETTU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SSEGNAZIONE PROVVIS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LA VALUTAZIONE E' ATTRIBUITA NEI SEGUENTI C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FIGLIO MINORATO OVVERO CONIUGE O GENI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VERATO PERMANENTEMENTE IN UN ISTITUTO DI C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IGLIO MINORATO, OVVERO CONIUGE O GENI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SOGNOSI DI CURE CONTINUATIVE PRESSO UN ISTITUTO DI C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I DA COMPORTARE DI NECESSITA' LA RESIDENZA NELLA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O ISTITUTO MEDESIM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IGLIO TOSSICODIPENDENTE SOTTOPOSTO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E SOCIO-RIABILITATIVO DA ATTU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LE STRUTTURE PUBBLICHE O PRIVATE, DI CUI AGLI AR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, 118, E 122, D.P.R. 9.10.1990, N. 309, PROGRAMMA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RTI DI NECESSITA' IL DOMICILIO NELLA SED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TTURA STESSA, OVVERO PRESSO LA RESIDENZA ABIT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'ASSISTENZA DEL MEDICO DI FIDUCIA COME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RT. 122, COMMA 3, CITATO D.P.R. N. 309/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LEGATO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valutazione titoli per la formazione delle graduat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i per l'utilizzazione delle nuove figure professi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I - COME DA ALLEGATO 1, AD ESCLUSION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GENZE DI FAMIGLIA CHE NON VENGONO VALU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II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LAUREA............................................P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CORSI DI FORMAZIONE E/O AGGIORNAMENTO ORGANIZZ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AMMINISTRAZIONE O DA ALTRI ENTI AI SENSI DEL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399/88, DELLA DURATA DI ALMENO 80 ORE..............................P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ORSI DI FORMAZIONE E/O AGGIORNAMENTO DI CUI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LETTERA B),DELLA DURATA DI ALMENO 4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E.....................P.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ORSI DI FORMAZIONE E/O AGGIORNAMENTO DI CUI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LETTERA B), DELLA DURATA DI ALMENO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E....................P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CORSI DI FORMAZIONE E/O DI AGGIORNAMENTO DI CUI 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LETTERA B), DELLA DURATA DI ALMENO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RE............P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PER OGNI ANNO DI SERVIZIO SVOLTO NELLA FIG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 RELATIVA ALLA GRADUATORIA NELLA QUALE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A CHIESTA L'INCLUSIONE.........................................P.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Il punteggio previsto dalla presente lettera viene attribuito sol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nserimento nella graduatoria relativa alla figura profess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operatore tecnolo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per il personale A.T.A.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AI FINI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VIDUAZIONE DEI PERDENTI PO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- Anzianita' di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ogni mese o frazione superiore a 15 giorni di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ivamente prestato, successivamente alla decorrenza giuridica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ina, nel profilo professionale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.........................................................punt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mese o frazione superiore a 15 giorni di servizio non di ru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di altro servizio riconosciuto o riconoscibile (3) .......punti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anno intero di servizio prestato nel profi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za soluzione di continuita' nella scuola di attuale titolarita' (4). (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unta a quello previsto dalle lettere A e B).............punti 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tre il quinquennio...............................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ogni anno intero di servizio di ruolo prestato nel profil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artenenza nella sede di attuale titolarita', senza soluzione di continu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 BIS) (in aggiunta a quello previsto dalle lettera A B e, per i periodi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siano coincidenti anche alla lettera  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punti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 - Esigenze di famigl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ricongiungimento o riavvicinamento al coniuge ovvero, nel cas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senza coniuge o separato giudizialmente o consensualment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o omologato dal Tribunale, per il ricongiungimento o riavvici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genitori o ai figli (5)...................................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figlio di eta' inferiore a sei anni (6)........punti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figlio di eta' superiore a sei anni, ma che non abbia superat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 anno di eta' (6) ovvero per ogni figlio maggiorenne che risul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mente o permanentemente inabile a proficuo lavoro (1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la cura e l'assistenza dei figli minorati fisici, psichici e sensori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del coniuge o del genitore totalmente o permanentemente inabil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, che possono essere assistiti soltanto nel comune richiesto (7) (1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che' per l'assistenza dei figli tossicodipendenti sottoposti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e socio-riabilitativo da attuare presso la resi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tuale con l'assistenza del medico di fiducia (art. 122 - comma 3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P.R. 309/90), o presso le strutture pubbliche e private di cui agli ar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-118-122 D.P.R. 309/90, qualora il programma comporti di necess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micilio nella sede della struttura medesima (8)......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- Titoli gener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l'inclusione nella graduatoria di merito di concorsi per esam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ccesso al ruolo di appartenenza (9) ...........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) Per l'inclusione nella graduatoria di merito di concorsi per esami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ccesso al ruolo di livello superiore a quello di appartenenza (10)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O T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A norma della legge 4/1/1968, n. 15, modificata dalla legge 11 mag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1, n. 390, l'interessato puo' comprovare con dichiarazione personale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ta libera l'esistenza dei figli minorenni (precisando in tal caso 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cita), lo stato di celibe, nubile, coniugato, vedovo o divorziato 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porto di parentela con le persone con cui  chiede di ricongiungersi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avvicinar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ogamente con dichiarazione personale puo' essere comprov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esistenza di un figlio maggiorenne permanentemente inabile al lavoro,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oscrizione di tale dichiarazione dovra' essere autenticata e soggetta 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sta sul b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ttoscrizione delle dichiarazioni personali deve essere autenticata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ita' dell'art. 20 della citata legge n. 15 del 1968, dal capo d'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riceve la domanda o da notaio, cancelliere, segretario comuna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o funzionario incaricato dal sinda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sidenza del familiare deve essere comprovata con norm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cazione. Parimenti deve essere documentato con certific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asciato dall'istituto di cura, il ricovero permanente del figlio, del coniu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del genitore mino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bisogno per i medesimi, di cure continuative, tali da comportar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cessita' la residenza nella sede dell'istituto di cura deve essere, invec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o con certificato rilasciato da ente pubblico ospedaliero o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co provinciale o dall'ufficiale sanitario o da una commissione med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itare; in questo caso, l'interessato dovra' altresi' comprovar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 personale autenticata, in conformita' dell'art. 20 de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1/1968 n. 15, che il figlio, il coniuge o gli altri familiari mino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ono essere assistiti soltanto nel comune richiesto in quanto nella 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titolarita' non esiste un istituto di cura presso il quale i medesi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ono essere assist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'attribuzione dei punteggi previsti per l'anzianita' di servizio - punto 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a A), B), C) e D) - agli insegannti elementari colloc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manentemente fuori ruolo ai sensi dell'art. 21 della legge 9/8/1978,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3, e' valutato il servizio prestato nella carriera di appartenenza, sia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ita' di insegnante elementare sia con mansioni di responsa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minist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E' valutato il periodo coperto da decorrenza giuridica della no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rche' sia stato prestato effettivo servizio nello stesso prof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. Sono comunque valutati con il punteggio previsto d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voce i seguenti serviz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ervizio di ruolo prestato quale assistente di scuola materna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iscritto nel ruolo della carriera esecutiva ai sensi dell'art. 8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 n. 463/7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ervizio di ruolo prestato quale accudiente di convitto da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itato nella terza qualifica funzionale ai sensi dell'art. 49 della legge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2/8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ervizio prestato nel profilo di provenienza per il personale trasfe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'attuale profilo ai sensi dell'art. 19 del D.P.R. 399/88 e dell'art. 38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P.R. n. 209/8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ervizio prestato nel ruolo di provenienza per il personale trasferito 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di attuale appartenenza per effetto dell'art. 200 del T.U. approv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D.P.R. 10/1/1957, n. 3, purche' il ruolo di provenienza fo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reso fra quelli elencati nella tabella A annessa al D.P.R. 31/5/197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 42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 servizi di ruolo prestati indifferentemente nei ruoli confluiti nei sing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i professionali previsti dal D.P.R. 7/3/1985 n. 588 (per l'ausiliario,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prestati nei ruoli dei bidelli, dei custodi e degli accudienti;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ardarobiere, il servizio prestato nei ruoli dei guardarobieri e de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utanti guardarobieri; per il collaboratore amministrativo, il servi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nei ruoli degli applicati di segreteria e dei magazzinieri).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effettivamente prestato nelle scuole o istituti situati nelle picc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ole, relativo ad ogni mese o frazione superiore a 15 giorni, deve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doppiato. Al personale A.T.A. di ruolo collocato in conge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ordinario per motivi di studio senza assegni ai sensi dell'art. 2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 13/8/1994 n. 476, per la frequanza di dottorato di ricerca o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assegnatario di borse di studio da parte di amministrazioni stat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 pubblici, stati stranieri, e' valutato con il punteggio previsto d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e voce il periodo della durata del corso o della borsa di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on il punteggio previsto dalla presente voce vanno valutati i segu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o perio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ervizio non di ruolo ed il servizio militare riconosciuto o riconosci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a carriera, nonche' il servizio di ruolo prestato in carr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mediatamente inferiore nella misura prevista dall'art. 4 comma 13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P.R. n. 399/88. Sono valutabili anche i servizi il cui riconoscimento 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sto da personale ancora in periodo di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periodo di anzianita' derivante da decorrenza giuridica della no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cedente alla decorrenza economica, nel caso in cui non sia s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o effettivo serviz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ono essere considerati come anni interi i periodi corrispondenti a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i scolastici la cui durata risulti inferiore ai 12 mesi per effet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zione della data di inizio disposta da norme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rvizio effettivamente prestato nelle scuole o istituti situati n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ccole isole, relativo ad ogni mese o frazione superiore a 15 giorni, de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raddopp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La continuita' del servizio prestato nel profilo di appartenenza de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re attestata dall'interessato con apposita dichia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recisa che per l'attribuzione del punteggio previsto dal com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cedente devono concorrere, per gli anni considerati, la titolarita' 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di attuale appartenenza ed eventualmente nel ruolo o nei ru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luiti nel medesimo profilo (con esclusione pertanto sia del period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pre-ruolo sia del servizio coperto da decorrenza giuri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roattiva della nomina) e la prestazione del servizio nella scuol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.Il punteggio in questione va attribuito anche in tutti i casi in c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iodo di mancata prestazione del servizio nella scuola di titolarita'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osciuto a tutti gli effetti nelle norme vigenti come servizio di 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idamente prestato nella medesim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guentemente, a titolo esemplificativo, il punteggio per la continu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ervizio deve essere attribuito nei casi di congedi ed aspettative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i di salute, per gravidanza e puerperio, servizio militare di leva,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dato politico, nel caso di comandi, di esoneri per mandato politico, 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o di comandi, di esoneri dal servizio previsti dalla legge per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nenti del consiglio nazionale della Pubblica Istruzione, di eson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acali,di utilizzazione presso i distretti scolastici etc.Si precisa inolt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, nel caso di sdoppiamento o di aggregazione di istituti, la titolarita' 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rvizio relativi alla scuola di nuova istituzione devono ricongiunge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titolarita' ed al servizio relativi alla scuola sdoppiata o aggregata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e della attribuzione del punteggio in quest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interrompe la continuita' del servizio, altresi', l'utilizzazione in al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del personale in soprannumero nella scuola di titolarita', n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utilizzazione ottenuta con precedenza a seguito di sdoppia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pressione, autonomia o aggregazione delle unita' scolas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imenti, ai sensi dell'art. 47, del C.C.N.L. decentrato sulla mobilita' n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rompe la continuita' del servizio, il trasferimento del personale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soprannumerario, qualora il medesimo ottenga nel quinquenn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mediatamente successivo il trasferimento nel precedente istitut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 ed abbia prodotto in ciascun anno, domanda per rientrare 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di precedente titolarita'. In ogni caso non deve essere consider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ruzione della continuita' del servizio nella scuola di titolarita'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cata prestazione del servizio per un periodo di durata compless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eriore ai sei mesi in ciascun anno scolastico. Il punteggio di cui tratta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spetta, invece, nel caso di assegnazione provvisoria e di trasfe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uale, salvo che si tratti di personale trasferito nel quinquennio qu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prannumerario che abbia chiesto in ciascun anno del quinquenn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esimo il rientro nella scuola di precedente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personale titolare di sede distrettuale (su posto per l'istruzione de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ulti o corsi sperimentali di scuole medie per lavoratori) ai f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'assegnazione del punteggio per la continuita' del servizio va f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erimento alla titolarita' del posto distrett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BIS) Si precisa che il punteggio in questione va attribuito anche nei ca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ui l'interessato abbia usufruito del riconoscimento della continuita'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o di cui al 1  comma dell'art. 47 del Contratto Collet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ntrato Nazionale concernente la mobilita' del personale della Scuol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il medesimo ottenga il rientro nella sede di precedente titolarita'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i sia ubicata la scuola dalla quale sia stato trasferito d'ufficio e t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entro si realizzi prima della scadenza del quinquen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Il punteggio spetta solo per il comune di residenza dei familiar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dizione che essi, alla data di sottoscrizione del C.C.D.N. vi risied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ivamente con iscrizione anagrafica da almeno tre mesi. La resi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persona alla quale si chiede il ricongiungimento deve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a con certificato anagrafico nel quale dovra' essere indicat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orrenza dell'iscrizione st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'iscrizione anagrafica si prescinde quando si tratti di ricongiung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familiare trasferito per servizio nei tre mesi antecedenti al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azione della domanda di utilizzazione. In tal caso,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ttribuzione del punteggio, dovra' essere presentata una dichiara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re di lavoro che attesti tale circost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e punteggio spetta anche per il comune viciniore a quello di resi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familiari in relazione alle preferenze espresse, a condizione che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'ultimo comune non esistano istituzioni scolastiche alle quali po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dere il personale interessato. Per gli assistenti tecnici tale ipotesi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za nel caso di mancanza di istituzione scolastica nella quale 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iti posti relativi a laboratori compresi nell'area di appartenenza deg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i o da questi richiesta per trasfe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unteggi per le esigenze di famiglia di cui alle lettere A), B), C), D) s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ulabili t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ersonale titolare in altro comune trasferito nell'ulti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quennio per soppressione di posto che chiede di tornar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sso, scuola, istituto, ed istituzione educativa di prec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ita', non sono attribuiti i punteggi relativi alle esig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miglie limitatamente alla preferenza riferita alla sola istitu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lastica di precedenti titolarita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L'eta' e' riferita al 31 dicembre dell'anno in cui si effettu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utilizzazione, si considerano anche i figli che compiono i sei anni o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iotto anni entro il 31 dicembre dell'anno in cui si effettua l'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La valutazione e' attribuita nei seguenti c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figlio minorato ovvero coniuge o genitore ricoverati perman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istituto di c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iglio minorato ovvero coniuge o genitore bisognosi di c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ative presso un istituto di cura tali da comportare la necess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iedere nella sede dell'istituto medesim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Per l'attribuzione del punteggio gli interessati devono produrre 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, in carta libera, rilasciata rispettivamente dal medic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ducia o dal responsabile delle strutture abilitate, ai sensi del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9/90, attestante la partecipazione dei figli tossicodipendenti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e socio-riabilitativo comportante di necessita'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icilio nella sede dei genitori interes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Il punteggio e' attribuito esclusivamente al personale appartenente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professionale dei responsabili amministr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unteggio e' attribuito anche per l'inclusione nella graduatoria di me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 concorsi riservati di cui all'art. 557 del D.L.vo. n. 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Il punteggio e' attribuito al personale appartenente a prof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essionale diverso da quello dei responsabili amministrativi ed e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ribuito anche per l'inclusione nella graduatoria di merito di cui all'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7 D.L.vo 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PER LE ASSEGNAZIONI PROVVISORIE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la di valutazione dei titoli per le assegnazioni provvisori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amministrativo, tecnico ed ausili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er ricongiungimento o riavvicinamento al coniuge o per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ngiungimento o riavvicinamento alla famiglia per le esigenz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stenza ai figli minori o inabili ed ai genitori anziani (2)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...............................................................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er ogni figlio che non abbia compiuto i sei anni di eta' (3)..punti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er ogni figlio di eta' superiore ai sei anni ma che non abbia superato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 anno di eta' (3) ovvero per ogni figlio maggiorenne che risul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mente o permanentemente inabile a proficuo lavoro (1).........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Per la cura e l'assistenza dei figli minorati fisici, psichici o sensor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del coniuge o del genitore totalmente o permanentemente inabili 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 che possono essere assistiti soltanto nel comune richiesto (4) (1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che' per l'assistenza dei figli tossicodipendenti sottoposti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e socio-riabilitativo da attuare presso la resi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tuale con l'assistenza del medico di fiducia (art. 122 - comma 3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P.R. 309/90), o presso le strutture pubbliche e private di cui agli ar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-118-122 D.P.R. 309/90, qualora il programma comporti di necessita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micilio nella sede della struttura medesima (6).......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O T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A norma della legge 4/1/1968, n. 15, modificata dalla legge 11 mag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1, n. 390, l'interessato puo' comprovare con dichiarazione personale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ta libera l'esistenza dei figli minorenni (precisando in tal caso la dat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cita), lo stato di celibe, nubile, coniugato, vedovo o divorziato 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porto di parentela con le persone con cui chiede di ricongiungersi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avvicinar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ogamente, con dichiarazione personale puo' essere comprov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esistenza di un figlio maggiorenne, permanentemente inabile al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ttoscrizione di tali dichiarazioni dovra' essere autenticata,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ita' dell'art. 20 della citata legge n. 15 del 1968, dal capo d'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riceve la domanda o da notaio, cancelliere, segretario comunale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o funzionario incaricato dal sinda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sidenza del familiare deve essere comprovata con norm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cazione, parimenti deve essere documentato con certific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asciato dall'istituto di cura, il ricovero permanente del figlio, del coniu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del genitore mino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bisogno per i medesimi di cure continuative, tali da comportar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cessita' la residenza nella sede dell'istituto di cura deve essere, invec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o con certificato rilasciato da ente pubblico ospedaliero o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co provinciale o dall'ufficiale sanitario o da una commissione med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itare; in questo caso, l'interessato dovra' altresi' comprovare,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 personale, autenticata, in conformita' dell'art. 20 de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1/1968, n. 15, che il figlio, il coniuge o gli altri familiari mino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ono essere assistiti soltanto nel comune richiesto per l'asseg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a in quanto nella sede di titolarita' non esiste un istituto di c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il quale i medesimi possono essere assist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Il punteggio spetta  per il comune di residenza dei familiari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dizione che essi, alla data di emanazione dell'ordinanza, vi risied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ivamente con iscrizione anagrafica da almeno tre mesi. La resid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persona alla quale si richiede il ricongiungimento deve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a con certificato anagrafico nel quale dovra' essere indicata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orrenza dell'iscrizione stessa. Dall'iscrizione anagrafica si presci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si tratti di ricongiungimento al familiare trasferito per servizio n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 mesi antecedenti alla data di emanazione dell'ordinanza. In tal cas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ttribuzione del punteggio dovra' essere presentata una dichiarazione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re di lavoro che attesti tale circostanza. Tale punteggio spetta an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comune viciniore a quello di residenza dei familiari in relazione a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ferenze espresse, a condizione che in quest'ultimo comune non esist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zioni scolastiche alle quali possa accedere il personale interes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unteggi per le esigenze di famiglia di cui alle lettere A), B). C). D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cumulabili t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'eta' riferita al 31 dicembre dell'anno in cui si dispone l'asseg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visoria. Si considerano anche i figli che compiono i sei anni o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iotto anni entro il 31 dicembre dell'anno in cui si dispone l'uti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La valutazione e' attribuita nei seguenti c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figlio minorato ovvero coniuge o genitore ricoverati permanente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istituto di c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iglio minorato, ovvero coniuge o genitore bisognosi di c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ative presso un istituto di cura tali da comportare la necessita'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iedere nella sede dell'istituto medes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Si considerano anziani i genitori di eta' superiore ai 65 anni (V. nota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essi sono assimilati i genitori inabili. L'inabilita' deve essere totale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ma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Per l'attribuzione del punteggio gli interessati devono produrre 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, in carta libera, rilasciata rispettivamente dal medico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ducia o dal responsabile delle strutture, abilitate ai sensi del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9/90, attestante la partecipazione dei figli tossicodipendenti ad 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 terapeutico e socio-riabilitativo comportante di necessita'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icilio nella sede dei genitori aspiranti all'assegnazione provvis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7:10:00Z</dcterms:created>
  <dc:creator>GORJUX</dc:creator>
  <dc:description/>
  <dc:language>en-US</dc:language>
  <cp:lastModifiedBy>Dario Cillo</cp:lastModifiedBy>
  <dcterms:modified xsi:type="dcterms:W3CDTF">1997-05-15T17:10:00Z</dcterms:modified>
  <cp:revision>2</cp:revision>
  <dc:subject/>
  <dc:title>CIRCOLARE N</dc:title>
</cp:coreProperties>
</file>